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 xml:space="preserve">Buenos días a todas y a todos. Vamos a dar inicio con la Sesión Pública Ordinaria de miércoles 7 de marzo de  2007. Solicitamos su atención para poder dar inicio a esta Sesión, agradeciendo a las personas que se ubican en las gradas su atención y silencio para el desarrollo correcto de esta Sesión Ordinaria. Solicito respetuosamente proceda la Secretaría a pasar lista de asistencia. </w:t>
      </w:r>
    </w:p>
    <w:p>
      <w:pPr>
        <w:pStyle w:val="Normal"/>
        <w:spacing w:lineRule="auto" w:line="360"/>
        <w:ind w:firstLine="851"/>
        <w:jc w:val="both"/>
        <w:rPr>
          <w:rFonts w:ascii="Arial" w:hAnsi="Arial" w:cs="Arial"/>
          <w:b/>
          <w:b/>
          <w:sz w:val="26"/>
          <w:szCs w:val="26"/>
          <w:lang w:val="es-MX"/>
        </w:rPr>
      </w:pPr>
      <w:r>
        <w:rPr>
          <w:rFonts w:cs="Arial" w:ascii="Arial" w:hAnsi="Arial"/>
          <w:b/>
          <w:sz w:val="26"/>
          <w:szCs w:val="26"/>
          <w:lang w:val="es-MX"/>
        </w:rPr>
      </w:r>
    </w:p>
    <w:p>
      <w:pPr>
        <w:pStyle w:val="Normal"/>
        <w:spacing w:lineRule="auto" w:line="360"/>
        <w:ind w:firstLine="851"/>
        <w:jc w:val="both"/>
        <w:rPr/>
      </w:pPr>
      <w:r>
        <w:rPr>
          <w:rFonts w:cs="Arial" w:ascii="Arial" w:hAnsi="Arial"/>
          <w:b/>
          <w:sz w:val="26"/>
          <w:szCs w:val="26"/>
          <w:lang w:val="es-MX"/>
        </w:rPr>
        <w:t>C. SECRETARIO DE LA MESA DIRECTIVA, DIP. JUAN AGUILAR HERNÁNDEZ:</w:t>
      </w:r>
      <w:r>
        <w:rPr>
          <w:rFonts w:cs="Arial" w:ascii="Arial" w:hAnsi="Arial"/>
          <w:sz w:val="26"/>
          <w:szCs w:val="26"/>
          <w:lang w:val="es-MX"/>
        </w:rPr>
        <w:t xml:space="preserve"> (Pasa lista de Asistenci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CLAUDIA HERNÁNDEZ MEDINA:</w:t>
      </w:r>
      <w:r>
        <w:rPr>
          <w:rFonts w:cs="Arial" w:ascii="Arial" w:hAnsi="Arial"/>
          <w:sz w:val="26"/>
          <w:szCs w:val="26"/>
          <w:lang w:val="es-MX"/>
        </w:rPr>
        <w:t xml:space="preserve"> Con la asistencia de 37 Diputadas y Diputados y la inasistencia justificada de la Diputada Nancy de la Sierra Arámburo, del Diputado Hugo Alejo Domínguez y el retardo justificado del Diputado Oscar Anguiano, hay Quórum y se abre la Sesión Pública Ordinaria, a las once horas con treinta y dos minutos de este dí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r>
        <w:br w:type="page"/>
      </w:r>
    </w:p>
    <w:p>
      <w:pPr>
        <w:pStyle w:val="Normal"/>
        <w:spacing w:lineRule="auto" w:line="360"/>
        <w:ind w:firstLine="851"/>
        <w:jc w:val="both"/>
        <w:rPr/>
      </w:pPr>
      <w:r>
        <w:rPr>
          <w:rFonts w:cs="Arial" w:ascii="Arial" w:hAnsi="Arial"/>
          <w:b/>
          <w:sz w:val="26"/>
          <w:szCs w:val="26"/>
          <w:lang w:val="es-MX"/>
        </w:rPr>
        <w:t>C. PRESIDENTE DE LA MESA DIRECTIVA, DIP. CLAUDIA HERNÁNDEZ MEDINA:</w:t>
      </w:r>
      <w:r>
        <w:rPr>
          <w:rFonts w:cs="Arial" w:ascii="Arial" w:hAnsi="Arial"/>
          <w:sz w:val="26"/>
          <w:szCs w:val="26"/>
          <w:lang w:val="es-MX"/>
        </w:rPr>
        <w:t xml:space="preserve"> Proceda la Secretaría a dar lectura al Orden del Día, por favor.</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SECRETARIO DE LA MESA DIRECTIVA, DIP. ELISEO LEZAMA PRIETO:</w:t>
      </w:r>
      <w:r>
        <w:rPr>
          <w:rFonts w:cs="Arial" w:ascii="Arial" w:hAnsi="Arial"/>
          <w:sz w:val="26"/>
          <w:szCs w:val="26"/>
          <w:lang w:val="es-MX"/>
        </w:rPr>
        <w:t xml:space="preserve"> (Da lectura al Orden del Dí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r>
        <w:br w:type="page"/>
      </w:r>
    </w:p>
    <w:p>
      <w:pPr>
        <w:pStyle w:val="Normal"/>
        <w:spacing w:lineRule="auto" w:line="360"/>
        <w:ind w:firstLine="851"/>
        <w:jc w:val="both"/>
        <w:rPr/>
      </w:pPr>
      <w:r>
        <w:rPr>
          <w:rFonts w:cs="Arial" w:ascii="Arial" w:hAnsi="Arial"/>
          <w:b/>
          <w:sz w:val="26"/>
          <w:szCs w:val="26"/>
          <w:lang w:val="es-MX"/>
        </w:rPr>
        <w:t>C. PRESIDENTE DE LA MESA DIRECTIVA, DIP. CLAUDIA HERNÁNDEZ MEDINA:</w:t>
      </w:r>
      <w:r>
        <w:rPr>
          <w:rFonts w:cs="Arial" w:ascii="Arial" w:hAnsi="Arial"/>
          <w:sz w:val="26"/>
          <w:szCs w:val="26"/>
          <w:lang w:val="es-MX"/>
        </w:rPr>
        <w:t xml:space="preserve"> Para cumplir con el Primer Punto del Orden del Día, se dará lectura al Acta de la Sesión Pública Ordinaria, del pasado jueves 1 de marzo del año en curso. Proceda Diputado Secretario por favor.</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SECRETARIO DE LA MESA DIRECTIVA, DIP. JUAN AGUILAR HERNÁNDEZ:</w:t>
      </w:r>
      <w:r>
        <w:rPr>
          <w:rFonts w:cs="Arial" w:ascii="Arial" w:hAnsi="Arial"/>
          <w:sz w:val="26"/>
          <w:szCs w:val="26"/>
          <w:lang w:val="es-MX"/>
        </w:rPr>
        <w:t xml:space="preserve"> (Da lectura al Act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CLAUDIA HERNÁNDEZ MEDINA:</w:t>
      </w:r>
      <w:r>
        <w:rPr>
          <w:rFonts w:cs="Arial" w:ascii="Arial" w:hAnsi="Arial"/>
          <w:sz w:val="26"/>
          <w:szCs w:val="26"/>
          <w:lang w:val="es-MX"/>
        </w:rPr>
        <w:t xml:space="preserve"> Gracias Diputado. Con fundamento en el artículo 93 fracción I del Reglamento Interior del Honorable Congreso del Estado, se pone a discusión el Acta que la Secretaría dio lectura. ¿Algún Diputado o Diputada desea hacer uso de la palabra?. Diputado Héctor Alons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DIP. HÉCTOR EDUARDO ALONSO GRANADOS (P.C.) –Habla desde su curul-: </w:t>
      </w:r>
      <w:r>
        <w:rPr>
          <w:rFonts w:cs="Arial" w:ascii="Arial" w:hAnsi="Arial"/>
          <w:sz w:val="26"/>
          <w:szCs w:val="26"/>
          <w:lang w:val="es-MX"/>
        </w:rPr>
        <w:t>Gracias Presidenta. Nada más en el Punto Número Tres de la lectura de los ocursos presentados por ciudadanos para que se les conceda la calidad de poblano,  y en este punto particular si nos pueden dar el Estado de origen, porque han sido tres sesiones en la que están  ciudadanos solicitando ser poblanos quisiera saber al respecto. Es cuanto President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C. PRESIDENTE DE LA MESA DIRECTIVA, DIP. CLAUDIA HERNÁNDEZ MEDINA:</w:t>
      </w:r>
      <w:r>
        <w:rPr>
          <w:rFonts w:cs="Arial" w:ascii="Arial" w:hAnsi="Arial"/>
          <w:sz w:val="26"/>
          <w:szCs w:val="26"/>
          <w:lang w:val="es-MX"/>
        </w:rPr>
        <w:t xml:space="preserve"> A ver es otro punto. Es sobre el Acta que se acaba de leer, vamos a registrar el asunto ¿Alguien más?. No habiendo quien haga uso de la palabra en votación económica se consulta a la Asamblea si se aprueba, los Diputados y Diputadas que estén por la afirmativa sírvanse manifestarlo poniéndose de pie. Aprobada el Acta muchas gracias. </w:t>
      </w:r>
      <w:r>
        <w:br w:type="page"/>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C. PRESIDENTE DE LA MESA DIRECTIVA, DIP. CLAUDIA HERNÁNDEZ MEDINA:</w:t>
      </w:r>
      <w:r>
        <w:rPr>
          <w:rFonts w:cs="Arial" w:ascii="Arial" w:hAnsi="Arial"/>
          <w:sz w:val="26"/>
          <w:szCs w:val="26"/>
          <w:lang w:val="es-MX"/>
        </w:rPr>
        <w:t xml:space="preserve"> Esta mañana damos la bienvenida a esta Sesión a los estudiantes de Segundo y Quinto Cuatrimestre de la Facultad de Derecho de la UNIDES, la Universidad del Desarrollo Campus Nopalucan, en esta Sesión se encuentra la Coordinadora Maestra en Ciencias Erika Ponce Lee, el Profesor José Sabiñon Cuellar como responsables de las alumnas y los alumnos de esta Universidad del Desarrollo. Estos estudiantes son originarios de los municipios de Rafael Lara Grajales, Nopalucan de la Granja, Soltepec, Tepeaca, San José Chiapa, pertenecientes al Estado de Puebla. San Pablo Citlaltepetl, Ixtenco y Huamantla, municipios de Tlaxcala. Esto con la finalidad de darles la bienvenida y nos da mucho gusto que estén aquí en la Sede del Poder Legislativo de Puebla. Muchas gracias.</w:t>
      </w:r>
      <w:r>
        <w:br w:type="page"/>
      </w:r>
    </w:p>
    <w:p>
      <w:pPr>
        <w:pStyle w:val="Normal"/>
        <w:spacing w:lineRule="auto" w:line="360"/>
        <w:ind w:firstLine="851"/>
        <w:jc w:val="both"/>
        <w:rPr/>
      </w:pPr>
      <w:r>
        <w:rPr>
          <w:rFonts w:cs="Arial" w:ascii="Arial" w:hAnsi="Arial"/>
          <w:b/>
          <w:sz w:val="26"/>
          <w:szCs w:val="26"/>
          <w:lang w:val="es-MX"/>
        </w:rPr>
        <w:t>C. PRESIDENTA DE LA MESA DIRECTIVA, DIP.</w:t>
      </w:r>
      <w:r>
        <w:rPr>
          <w:rFonts w:cs="Arial" w:ascii="Arial" w:hAnsi="Arial"/>
          <w:sz w:val="26"/>
          <w:szCs w:val="26"/>
          <w:lang w:val="es-MX"/>
        </w:rPr>
        <w:t xml:space="preserve"> </w:t>
      </w:r>
      <w:r>
        <w:rPr>
          <w:rFonts w:cs="Arial" w:ascii="Arial" w:hAnsi="Arial"/>
          <w:b/>
          <w:sz w:val="26"/>
          <w:szCs w:val="26"/>
          <w:lang w:val="es-MX"/>
        </w:rPr>
        <w:t>CLAUDIA HERNÁNDEZ MEDINA:</w:t>
      </w:r>
      <w:r>
        <w:rPr>
          <w:rFonts w:cs="Arial" w:ascii="Arial" w:hAnsi="Arial"/>
          <w:sz w:val="26"/>
          <w:szCs w:val="26"/>
          <w:lang w:val="es-MX"/>
        </w:rPr>
        <w:t xml:space="preserve"> El Punto Dos del Orden del Día, se dará lectura al Extracto de los Asuntos Existentes en Cartera y sus Acuerdos correspondientes. Proceda Diputado Secretari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SECRETARIO DE LA MESA DIRECTIVA, DIP. ELISEO LEZAMA PRIETO:</w:t>
      </w:r>
      <w:r>
        <w:rPr>
          <w:rFonts w:cs="Arial" w:ascii="Arial" w:hAnsi="Arial"/>
          <w:sz w:val="26"/>
          <w:szCs w:val="26"/>
          <w:lang w:val="es-MX"/>
        </w:rPr>
        <w:t xml:space="preserve"> (Da lectura al Extract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r>
        <w:br w:type="page"/>
      </w:r>
    </w:p>
    <w:p>
      <w:pPr>
        <w:pStyle w:val="Normal"/>
        <w:spacing w:lineRule="auto" w:line="360"/>
        <w:ind w:firstLine="851"/>
        <w:jc w:val="both"/>
        <w:rPr/>
      </w:pPr>
      <w:r>
        <w:rPr>
          <w:rFonts w:cs="Arial" w:ascii="Arial" w:hAnsi="Arial"/>
          <w:b/>
          <w:sz w:val="26"/>
          <w:szCs w:val="26"/>
          <w:lang w:val="es-MX"/>
        </w:rPr>
        <w:t>C. PRESIDENTA DE LA MESA DIRECTIVA, DIP.</w:t>
      </w:r>
      <w:r>
        <w:rPr>
          <w:rFonts w:cs="Arial" w:ascii="Arial" w:hAnsi="Arial"/>
          <w:sz w:val="26"/>
          <w:szCs w:val="26"/>
          <w:lang w:val="es-MX"/>
        </w:rPr>
        <w:t xml:space="preserve"> </w:t>
      </w:r>
      <w:r>
        <w:rPr>
          <w:rFonts w:cs="Arial" w:ascii="Arial" w:hAnsi="Arial"/>
          <w:b/>
          <w:sz w:val="26"/>
          <w:szCs w:val="26"/>
          <w:lang w:val="es-MX"/>
        </w:rPr>
        <w:t>CLAUDIA HERNÁNDEZ MEDINA:</w:t>
      </w:r>
      <w:r>
        <w:rPr>
          <w:rFonts w:cs="Arial" w:ascii="Arial" w:hAnsi="Arial"/>
          <w:sz w:val="26"/>
          <w:szCs w:val="26"/>
          <w:lang w:val="es-MX"/>
        </w:rPr>
        <w:t xml:space="preserve"> El Punto Tres del Orden del Día, se dará lectura a los Ocursos presentados por los ciudadanos Manuel José Zavala Antona, Andrés Salazar Escobar, José Luis Ramírez Rodríguez, Agustín López Hernández, Edilberto Cortéz Vázquez, Rubén Pedro Rodríguez Torres, Félix Juárez Méndez y Esmeralda Concepción Galván Barrientos, por los que solicitan se les conceda la calidad de poblano. Proceda Diputado Secretario por favor.</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b/>
          <w:b/>
          <w:bCs/>
          <w:sz w:val="26"/>
          <w:szCs w:val="26"/>
        </w:rPr>
      </w:pPr>
      <w:r>
        <w:rPr>
          <w:rFonts w:cs="Arial" w:ascii="Arial" w:hAnsi="Arial"/>
          <w:b/>
          <w:bCs/>
          <w:sz w:val="26"/>
          <w:szCs w:val="26"/>
        </w:rPr>
        <w:t>C. SECRETARIA DE LA MESA DIRECTIVA, DIP. JUAN AGUILAR HERNÁNDEZ</w:t>
      </w:r>
      <w:r>
        <w:rPr>
          <w:rFonts w:cs="Arial" w:ascii="Arial" w:hAnsi="Arial"/>
          <w:b/>
          <w:sz w:val="26"/>
          <w:szCs w:val="26"/>
          <w:lang w:val="es-MX"/>
        </w:rPr>
        <w:t>:</w:t>
      </w:r>
      <w:r>
        <w:rPr>
          <w:rFonts w:cs="Arial" w:ascii="Arial" w:hAnsi="Arial"/>
          <w:b/>
          <w:bCs/>
          <w:sz w:val="26"/>
          <w:szCs w:val="26"/>
        </w:rPr>
        <w:t xml:space="preserve"> </w:t>
      </w:r>
      <w:r>
        <w:rPr>
          <w:rFonts w:cs="Arial" w:ascii="Arial" w:hAnsi="Arial"/>
          <w:bCs/>
          <w:sz w:val="26"/>
          <w:szCs w:val="26"/>
        </w:rPr>
        <w:t>(Da lectura a los Ocursos).</w:t>
      </w:r>
    </w:p>
    <w:p>
      <w:pPr>
        <w:pStyle w:val="Normal"/>
        <w:spacing w:lineRule="auto" w:line="360"/>
        <w:ind w:firstLine="851"/>
        <w:jc w:val="both"/>
        <w:rPr>
          <w:rFonts w:ascii="Arial" w:hAnsi="Arial" w:cs="Arial"/>
          <w:b/>
          <w:b/>
          <w:bCs/>
          <w:sz w:val="26"/>
          <w:szCs w:val="26"/>
        </w:rPr>
      </w:pPr>
      <w:r>
        <w:rPr>
          <w:rFonts w:cs="Arial" w:ascii="Arial" w:hAnsi="Arial"/>
          <w:b/>
          <w:bCs/>
          <w:sz w:val="26"/>
          <w:szCs w:val="26"/>
        </w:rPr>
      </w:r>
    </w:p>
    <w:p>
      <w:pPr>
        <w:pStyle w:val="Normal"/>
        <w:spacing w:lineRule="auto" w:line="360"/>
        <w:ind w:firstLine="851"/>
        <w:jc w:val="both"/>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w:t>
      </w:r>
      <w:r>
        <w:rPr>
          <w:rFonts w:cs="Arial" w:ascii="Arial" w:hAnsi="Arial"/>
          <w:sz w:val="26"/>
          <w:szCs w:val="26"/>
        </w:rPr>
        <w:t xml:space="preserve"> Con fundamento en el artículo 93 fracción VI del Reglamento Interior del Honorable Congreso del Estado, se turnan a la Comisión de Gobernación, Justicia y Puntos Constitucionales para su estudio procedente.</w:t>
      </w:r>
      <w:r>
        <w:br w:type="page"/>
      </w:r>
    </w:p>
    <w:p>
      <w:pPr>
        <w:pStyle w:val="Normal"/>
        <w:spacing w:lineRule="auto" w:line="360"/>
        <w:ind w:firstLine="851"/>
        <w:jc w:val="both"/>
        <w:rPr/>
      </w:pPr>
      <w:r>
        <w:rPr>
          <w:rFonts w:cs="Arial" w:ascii="Arial" w:hAnsi="Arial"/>
          <w:b/>
          <w:bCs/>
          <w:sz w:val="26"/>
          <w:szCs w:val="26"/>
        </w:rPr>
        <w:t>C. PRESIDENTA DE LA MESA DIRECTIVA, DIP.</w:t>
      </w:r>
      <w:r>
        <w:rPr>
          <w:rFonts w:cs="Arial" w:ascii="Arial" w:hAnsi="Arial"/>
          <w:b/>
          <w:sz w:val="26"/>
          <w:szCs w:val="26"/>
          <w:lang w:val="es-MX"/>
        </w:rPr>
        <w:t xml:space="preserve"> CLAUDIA HERNÁNDEZ MEDINA</w:t>
      </w:r>
      <w:r>
        <w:rPr>
          <w:rFonts w:cs="Arial" w:ascii="Arial" w:hAnsi="Arial"/>
          <w:b/>
          <w:bCs/>
          <w:sz w:val="26"/>
          <w:szCs w:val="26"/>
        </w:rPr>
        <w:t>:</w:t>
      </w:r>
      <w:r>
        <w:rPr>
          <w:rFonts w:cs="Arial" w:ascii="Arial" w:hAnsi="Arial"/>
          <w:sz w:val="26"/>
          <w:szCs w:val="26"/>
        </w:rPr>
        <w:t xml:space="preserve"> En el Punto Cuatro del Orden del Día, se dará lectura al Ocurso presentado por el ciudadano Antonio Paredes Robles, Presidente Municipal de Huehuetlán el Chico, Puebla, administración 2005-2008, por el que interpone recurso de revocación en contra del Decreto aprobado por el Honorable Congreso del Estado con fecha 2 de febrero del año en curso. Proceda Diputado Secretario.</w:t>
      </w:r>
    </w:p>
    <w:p>
      <w:pPr>
        <w:pStyle w:val="Normal"/>
        <w:spacing w:lineRule="auto" w:line="360"/>
        <w:ind w:firstLine="851"/>
        <w:jc w:val="both"/>
        <w:rPr>
          <w:rFonts w:ascii="Arial" w:hAnsi="Arial" w:cs="Arial"/>
          <w:sz w:val="22"/>
          <w:szCs w:val="22"/>
        </w:rPr>
      </w:pPr>
      <w:r>
        <w:rPr>
          <w:rFonts w:cs="Arial" w:ascii="Arial" w:hAnsi="Arial"/>
          <w:sz w:val="22"/>
          <w:szCs w:val="22"/>
        </w:rPr>
      </w:r>
    </w:p>
    <w:p>
      <w:pPr>
        <w:pStyle w:val="Normal"/>
        <w:spacing w:lineRule="auto" w:line="360"/>
        <w:ind w:firstLine="851"/>
        <w:jc w:val="both"/>
        <w:rPr/>
      </w:pPr>
      <w:r>
        <w:rPr>
          <w:rFonts w:cs="Arial" w:ascii="Arial" w:hAnsi="Arial"/>
          <w:b/>
          <w:bCs/>
          <w:sz w:val="26"/>
          <w:szCs w:val="26"/>
        </w:rPr>
        <w:t>C. SECRETARIO DE LA MESA DIRECTIVA, DIP. JUAN AGUILAR HERNÁNDEZ:</w:t>
      </w:r>
      <w:r>
        <w:rPr>
          <w:rFonts w:cs="Arial" w:ascii="Arial" w:hAnsi="Arial"/>
          <w:sz w:val="26"/>
          <w:szCs w:val="26"/>
        </w:rPr>
        <w:t xml:space="preserve"> (Da lectura al Ocurso).</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pPr>
      <w:r>
        <w:rPr>
          <w:rFonts w:cs="Arial" w:ascii="Arial" w:hAnsi="Arial"/>
          <w:b/>
          <w:bCs/>
          <w:sz w:val="26"/>
          <w:szCs w:val="26"/>
        </w:rPr>
        <w:t xml:space="preserve">C. PRESIDENTE DE LA MESA DIRECTIVA, DIP. </w:t>
      </w:r>
      <w:r>
        <w:rPr>
          <w:rFonts w:cs="Arial" w:ascii="Arial" w:hAnsi="Arial"/>
          <w:b/>
          <w:sz w:val="26"/>
          <w:szCs w:val="26"/>
          <w:lang w:val="es-MX"/>
        </w:rPr>
        <w:t>CLAUDIA HERNÁNDEZ MEDINA</w:t>
      </w:r>
      <w:r>
        <w:rPr>
          <w:rFonts w:cs="Arial" w:ascii="Arial" w:hAnsi="Arial"/>
          <w:b/>
          <w:bCs/>
          <w:sz w:val="26"/>
          <w:szCs w:val="26"/>
        </w:rPr>
        <w:t>:</w:t>
      </w:r>
      <w:r>
        <w:rPr>
          <w:rFonts w:cs="Arial" w:ascii="Arial" w:hAnsi="Arial"/>
          <w:sz w:val="26"/>
          <w:szCs w:val="26"/>
        </w:rPr>
        <w:t xml:space="preserve"> Con fundamento en el artículo 93 fracción VI del Reglamento Interior del Honorable Congreso del Estado, se turna a la Comisión Inspectora del Órgano de Fiscalización Superior para su estudio procedente.</w:t>
      </w:r>
    </w:p>
    <w:p>
      <w:pPr>
        <w:pStyle w:val="Normal"/>
        <w:spacing w:lineRule="auto" w:line="360"/>
        <w:ind w:firstLine="851"/>
        <w:jc w:val="both"/>
        <w:rPr>
          <w:rFonts w:ascii="Arial" w:hAnsi="Arial" w:cs="Arial"/>
          <w:b/>
          <w:b/>
          <w:sz w:val="28"/>
          <w:szCs w:val="28"/>
        </w:rPr>
      </w:pPr>
      <w:r>
        <w:rPr>
          <w:rFonts w:cs="Arial" w:ascii="Arial" w:hAnsi="Arial"/>
          <w:b/>
          <w:sz w:val="28"/>
          <w:szCs w:val="28"/>
        </w:rPr>
      </w:r>
      <w:r>
        <w:br w:type="page"/>
      </w:r>
    </w:p>
    <w:p>
      <w:pPr>
        <w:pStyle w:val="Normal"/>
        <w:spacing w:lineRule="auto" w:line="360"/>
        <w:ind w:firstLine="851"/>
        <w:jc w:val="both"/>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El Punto Cinco del Orden del Día, se dará lectura al Ocurso presentado por el ciudadano José Francisco Rosas Romero, Presidente Municipal de Tecali de Herrera, Puebla, administración 2005-2008, por el que interpone recurso de Revocación en contra del Decreto aprobado por el Honorable Congreso de Estado con fecha 2 de febrero del año en curso. Proceda Diputado Secretario a dar lectura.</w:t>
      </w:r>
    </w:p>
    <w:p>
      <w:pPr>
        <w:pStyle w:val="Normal"/>
        <w:spacing w:lineRule="auto" w:line="360"/>
        <w:ind w:firstLine="851"/>
        <w:jc w:val="both"/>
        <w:rPr>
          <w:rFonts w:ascii="Arial" w:hAnsi="Arial" w:cs="Arial"/>
          <w:bCs/>
          <w:sz w:val="26"/>
          <w:szCs w:val="26"/>
        </w:rPr>
      </w:pPr>
      <w:r>
        <w:rPr>
          <w:rFonts w:cs="Arial" w:ascii="Arial" w:hAnsi="Arial"/>
          <w:bCs/>
          <w:sz w:val="26"/>
          <w:szCs w:val="26"/>
        </w:rPr>
      </w:r>
    </w:p>
    <w:p>
      <w:pPr>
        <w:pStyle w:val="Normal"/>
        <w:spacing w:lineRule="auto" w:line="360"/>
        <w:ind w:firstLine="851"/>
        <w:jc w:val="both"/>
        <w:rPr>
          <w:rFonts w:ascii="Arial" w:hAnsi="Arial" w:cs="Arial"/>
          <w:b/>
          <w:b/>
          <w:bCs/>
          <w:sz w:val="26"/>
          <w:szCs w:val="26"/>
        </w:rPr>
      </w:pPr>
      <w:r>
        <w:rPr>
          <w:rFonts w:cs="Arial" w:ascii="Arial" w:hAnsi="Arial"/>
          <w:b/>
          <w:bCs/>
          <w:sz w:val="26"/>
          <w:szCs w:val="26"/>
        </w:rPr>
        <w:t xml:space="preserve">C. SECRETARIA DE LA MESA DIRECTIVA, DIP. JUAN AGUILAR HERNÁNDEZ: </w:t>
      </w:r>
      <w:r>
        <w:rPr>
          <w:rFonts w:cs="Arial" w:ascii="Arial" w:hAnsi="Arial"/>
          <w:bCs/>
          <w:sz w:val="26"/>
          <w:szCs w:val="26"/>
        </w:rPr>
        <w:t>(Da lectura al Ocurso).</w:t>
      </w:r>
    </w:p>
    <w:p>
      <w:pPr>
        <w:pStyle w:val="Normal"/>
        <w:spacing w:lineRule="auto" w:line="360"/>
        <w:ind w:firstLine="851"/>
        <w:jc w:val="both"/>
        <w:rPr>
          <w:rFonts w:ascii="Arial" w:hAnsi="Arial" w:cs="Arial"/>
          <w:b/>
          <w:b/>
          <w:bCs/>
          <w:sz w:val="26"/>
          <w:szCs w:val="26"/>
        </w:rPr>
      </w:pPr>
      <w:r>
        <w:rPr>
          <w:rFonts w:cs="Arial" w:ascii="Arial" w:hAnsi="Arial"/>
          <w:b/>
          <w:bCs/>
          <w:sz w:val="26"/>
          <w:szCs w:val="26"/>
        </w:rPr>
      </w:r>
    </w:p>
    <w:p>
      <w:pPr>
        <w:pStyle w:val="Normal"/>
        <w:spacing w:lineRule="auto" w:line="360"/>
        <w:ind w:firstLine="851"/>
        <w:jc w:val="both"/>
        <w:rPr>
          <w:rFonts w:ascii="Arial" w:hAnsi="Arial" w:cs="Arial"/>
          <w:bCs/>
          <w:sz w:val="26"/>
          <w:szCs w:val="26"/>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Con fundamento en el artículo 93 fracción VI del Reglamento Interior del Honorable Congreso del Estado, se turna a la Comisión Inspectora del Órgano de Fiscalización Superior para su estudio procedente.</w:t>
      </w:r>
      <w:r>
        <w:br w:type="page"/>
      </w:r>
    </w:p>
    <w:p>
      <w:pPr>
        <w:pStyle w:val="Normal"/>
        <w:spacing w:lineRule="auto" w:line="360"/>
        <w:ind w:firstLine="851"/>
        <w:jc w:val="both"/>
        <w:rPr>
          <w:rFonts w:ascii="Arial" w:hAnsi="Arial" w:cs="Arial"/>
          <w:bCs/>
          <w:sz w:val="26"/>
          <w:szCs w:val="26"/>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En el Punto Seis del Orden del Día, se dará lectura al Ocurso presentado por el ciudadano José Antonio Aurelio Pérez Castañeda, Ex-presidente Municipal de San Pedro Cholula, Puebla, administración 2002-2005 por el que interpone recurso de revocación en contra del Decreto aprobado por el Honorable Congreso del Estado con fecha 16 de Noviembre del año 2006. Proceda Diputado Secretario a dar lectura.</w:t>
      </w:r>
    </w:p>
    <w:p>
      <w:pPr>
        <w:pStyle w:val="Normal"/>
        <w:spacing w:lineRule="auto" w:line="360"/>
        <w:ind w:firstLine="851"/>
        <w:jc w:val="both"/>
        <w:rPr>
          <w:rFonts w:ascii="Arial" w:hAnsi="Arial" w:cs="Arial"/>
          <w:bCs/>
          <w:sz w:val="26"/>
          <w:szCs w:val="26"/>
        </w:rPr>
      </w:pPr>
      <w:r>
        <w:rPr>
          <w:rFonts w:cs="Arial" w:ascii="Arial" w:hAnsi="Arial"/>
          <w:bCs/>
          <w:sz w:val="26"/>
          <w:szCs w:val="26"/>
        </w:rPr>
      </w:r>
    </w:p>
    <w:p>
      <w:pPr>
        <w:pStyle w:val="Normal"/>
        <w:spacing w:lineRule="auto" w:line="360"/>
        <w:ind w:firstLine="851"/>
        <w:jc w:val="both"/>
        <w:rPr/>
      </w:pPr>
      <w:r>
        <w:rPr>
          <w:rFonts w:cs="Arial" w:ascii="Arial" w:hAnsi="Arial"/>
          <w:b/>
          <w:bCs/>
          <w:sz w:val="26"/>
          <w:szCs w:val="26"/>
        </w:rPr>
        <w:t>C. SECRETARIO DE LA MESA DIRECTIVA, DIP. JUAN AGUILAR HERNÁNDEZ:</w:t>
      </w:r>
      <w:r>
        <w:rPr>
          <w:rFonts w:cs="Arial" w:ascii="Arial" w:hAnsi="Arial"/>
          <w:sz w:val="26"/>
          <w:szCs w:val="26"/>
        </w:rPr>
        <w:t xml:space="preserve"> (Da lectura al Ocurso).</w:t>
      </w:r>
    </w:p>
    <w:p>
      <w:pPr>
        <w:pStyle w:val="Normal"/>
        <w:spacing w:lineRule="auto" w:line="360"/>
        <w:ind w:firstLine="851"/>
        <w:jc w:val="both"/>
        <w:rPr>
          <w:rFonts w:ascii="Arial" w:hAnsi="Arial" w:cs="Arial"/>
          <w:bCs/>
          <w:sz w:val="26"/>
          <w:szCs w:val="26"/>
        </w:rPr>
      </w:pPr>
      <w:r>
        <w:rPr>
          <w:rFonts w:cs="Arial" w:ascii="Arial" w:hAnsi="Arial"/>
          <w:bCs/>
          <w:sz w:val="26"/>
          <w:szCs w:val="26"/>
        </w:rPr>
      </w:r>
    </w:p>
    <w:p>
      <w:pPr>
        <w:pStyle w:val="Normal"/>
        <w:spacing w:lineRule="auto" w:line="360"/>
        <w:ind w:firstLine="851"/>
        <w:jc w:val="both"/>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Con fundamento en el artículo 93 fracción VI del Reglamento Interior del Honorable Congreso del Estado, se turna a la Comisión Inspectora del Órgano de Fiscalización Superior para su estudio procedente.</w:t>
      </w:r>
      <w:r>
        <w:br w:type="page"/>
      </w:r>
    </w:p>
    <w:p>
      <w:pPr>
        <w:pStyle w:val="Normal"/>
        <w:spacing w:lineRule="auto" w:line="360"/>
        <w:ind w:firstLine="851"/>
        <w:jc w:val="both"/>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 xml:space="preserve">En el Punto Siete del Orden del Día, se dará lectura al Ocurso presentado por el ciudadano Leandro Barrales Meza, Presidente Municipal de Huehuetlán el Grande, Puebla, administración 2005-2008 por el que interpone recurso de revocación en contra del Decreto aprobado por el Honorable Congreso del Estado con fecha 2 de febrero del año en curso. Proceda Diputado Secretario por favor. </w:t>
      </w:r>
    </w:p>
    <w:p>
      <w:pPr>
        <w:pStyle w:val="Normal"/>
        <w:spacing w:lineRule="auto" w:line="360"/>
        <w:ind w:firstLine="851"/>
        <w:jc w:val="both"/>
        <w:rPr>
          <w:rFonts w:ascii="Arial" w:hAnsi="Arial" w:cs="Arial"/>
          <w:bCs/>
          <w:sz w:val="26"/>
          <w:szCs w:val="26"/>
        </w:rPr>
      </w:pPr>
      <w:r>
        <w:rPr>
          <w:rFonts w:cs="Arial" w:ascii="Arial" w:hAnsi="Arial"/>
          <w:bCs/>
          <w:sz w:val="26"/>
          <w:szCs w:val="26"/>
        </w:rPr>
      </w:r>
    </w:p>
    <w:p>
      <w:pPr>
        <w:pStyle w:val="Normal"/>
        <w:spacing w:lineRule="auto" w:line="360"/>
        <w:ind w:firstLine="851"/>
        <w:jc w:val="both"/>
        <w:rPr>
          <w:rFonts w:ascii="Arial" w:hAnsi="Arial" w:cs="Arial"/>
          <w:b/>
          <w:b/>
          <w:bCs/>
          <w:sz w:val="26"/>
          <w:szCs w:val="26"/>
        </w:rPr>
      </w:pPr>
      <w:r>
        <w:rPr>
          <w:rFonts w:cs="Arial" w:ascii="Arial" w:hAnsi="Arial"/>
          <w:b/>
          <w:bCs/>
          <w:sz w:val="26"/>
          <w:szCs w:val="26"/>
        </w:rPr>
        <w:t>C. SECRETARIA DE LA MESA DIRECTIVA, DIP. JUAN AGUILAR HERNÁNDEZ</w:t>
      </w:r>
      <w:r>
        <w:rPr>
          <w:rFonts w:cs="Arial" w:ascii="Arial" w:hAnsi="Arial"/>
          <w:b/>
          <w:sz w:val="26"/>
          <w:szCs w:val="26"/>
          <w:lang w:val="es-MX"/>
        </w:rPr>
        <w:t>:</w:t>
      </w:r>
      <w:r>
        <w:rPr>
          <w:rFonts w:cs="Arial" w:ascii="Arial" w:hAnsi="Arial"/>
          <w:b/>
          <w:bCs/>
          <w:sz w:val="26"/>
          <w:szCs w:val="26"/>
        </w:rPr>
        <w:t xml:space="preserve"> </w:t>
      </w:r>
      <w:r>
        <w:rPr>
          <w:rFonts w:cs="Arial" w:ascii="Arial" w:hAnsi="Arial"/>
          <w:bCs/>
          <w:sz w:val="26"/>
          <w:szCs w:val="26"/>
        </w:rPr>
        <w:t>(Da lectura al Ocurso).</w:t>
      </w:r>
    </w:p>
    <w:p>
      <w:pPr>
        <w:pStyle w:val="Normal"/>
        <w:spacing w:lineRule="auto" w:line="360"/>
        <w:ind w:firstLine="851"/>
        <w:jc w:val="both"/>
        <w:rPr>
          <w:rFonts w:ascii="Arial" w:hAnsi="Arial" w:cs="Arial"/>
          <w:b/>
          <w:b/>
          <w:bCs/>
          <w:sz w:val="26"/>
          <w:szCs w:val="26"/>
        </w:rPr>
      </w:pPr>
      <w:r>
        <w:rPr>
          <w:rFonts w:cs="Arial" w:ascii="Arial" w:hAnsi="Arial"/>
          <w:b/>
          <w:bCs/>
          <w:sz w:val="26"/>
          <w:szCs w:val="26"/>
        </w:rPr>
      </w:r>
    </w:p>
    <w:p>
      <w:pPr>
        <w:pStyle w:val="Normal"/>
        <w:spacing w:lineRule="auto" w:line="360"/>
        <w:ind w:firstLine="851"/>
        <w:jc w:val="both"/>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Con fundamento en el artículo 93 fracción VI del Reglamento Interior del Honorable Congreso del Estado, se turna a la Comisión Inspectora del Órgano de Fiscalización Superior para su estudio procedente.</w:t>
      </w:r>
      <w:r>
        <w:br w:type="page"/>
      </w:r>
    </w:p>
    <w:p>
      <w:pPr>
        <w:pStyle w:val="Normal"/>
        <w:spacing w:lineRule="auto" w:line="360"/>
        <w:ind w:firstLine="851"/>
        <w:jc w:val="both"/>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 xml:space="preserve">En el Punto Ocho del Orden del Día, se dará lectura al Ocurso presentado por la ciudadana María Guadalupe Emma Hernández Contreras, Presidenta Municipal de San Salvador el Seco, Puebla, administración 2002-2005, por el que interpone recurso de revocación en contra del Decreto aprobado por el Honorable Congreso del Estado, con fecha 2 de febrero del año en curso. Proceda Diputado Secretario. </w:t>
      </w:r>
    </w:p>
    <w:p>
      <w:pPr>
        <w:pStyle w:val="Normal"/>
        <w:spacing w:lineRule="auto" w:line="360"/>
        <w:ind w:firstLine="851"/>
        <w:jc w:val="both"/>
        <w:rPr>
          <w:rFonts w:ascii="Arial" w:hAnsi="Arial" w:cs="Arial"/>
          <w:bCs/>
          <w:sz w:val="26"/>
          <w:szCs w:val="26"/>
        </w:rPr>
      </w:pPr>
      <w:r>
        <w:rPr>
          <w:rFonts w:cs="Arial" w:ascii="Arial" w:hAnsi="Arial"/>
          <w:bCs/>
          <w:sz w:val="26"/>
          <w:szCs w:val="26"/>
        </w:rPr>
      </w:r>
    </w:p>
    <w:p>
      <w:pPr>
        <w:pStyle w:val="Normal"/>
        <w:spacing w:lineRule="auto" w:line="360"/>
        <w:ind w:firstLine="851"/>
        <w:jc w:val="both"/>
        <w:rPr>
          <w:rFonts w:ascii="Arial" w:hAnsi="Arial" w:cs="Arial"/>
          <w:bCs/>
          <w:sz w:val="26"/>
          <w:szCs w:val="26"/>
        </w:rPr>
      </w:pPr>
      <w:r>
        <w:rPr>
          <w:rFonts w:cs="Arial" w:ascii="Arial" w:hAnsi="Arial"/>
          <w:b/>
          <w:bCs/>
          <w:sz w:val="26"/>
          <w:szCs w:val="26"/>
        </w:rPr>
        <w:t>C. SECRETARIO DE LA MESA DIRECTIVA, DIP. ELISEO LEZAMA PRIETO:</w:t>
      </w:r>
      <w:r>
        <w:rPr>
          <w:rFonts w:cs="Arial" w:ascii="Arial" w:hAnsi="Arial"/>
          <w:sz w:val="26"/>
          <w:szCs w:val="26"/>
        </w:rPr>
        <w:t xml:space="preserve"> (Da lectura al Ocurso).</w:t>
      </w:r>
    </w:p>
    <w:p>
      <w:pPr>
        <w:pStyle w:val="Normal"/>
        <w:spacing w:lineRule="auto" w:line="360"/>
        <w:ind w:firstLine="851"/>
        <w:jc w:val="both"/>
        <w:rPr>
          <w:rFonts w:ascii="Arial" w:hAnsi="Arial" w:cs="Arial"/>
          <w:bCs/>
          <w:sz w:val="26"/>
          <w:szCs w:val="26"/>
        </w:rPr>
      </w:pPr>
      <w:r>
        <w:rPr>
          <w:rFonts w:cs="Arial" w:ascii="Arial" w:hAnsi="Arial"/>
          <w:bCs/>
          <w:sz w:val="26"/>
          <w:szCs w:val="26"/>
        </w:rPr>
      </w:r>
    </w:p>
    <w:p>
      <w:pPr>
        <w:pStyle w:val="Normal"/>
        <w:spacing w:lineRule="auto" w:line="360"/>
        <w:ind w:firstLine="851"/>
        <w:jc w:val="both"/>
        <w:rPr>
          <w:rFonts w:ascii="Arial" w:hAnsi="Arial" w:cs="Arial"/>
          <w:bCs/>
          <w:sz w:val="26"/>
          <w:szCs w:val="26"/>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Con fundamento en el artículo 93 fracción VI del Reglamento Interior del Honorable Congreso del Estado, se turna a la Comisión Inspectora del Órgano de Fiscalización Superior para su estudio procedente.</w:t>
      </w:r>
      <w:r>
        <w:br w:type="page"/>
      </w:r>
    </w:p>
    <w:p>
      <w:pPr>
        <w:pStyle w:val="Normal"/>
        <w:spacing w:lineRule="auto" w:line="360"/>
        <w:ind w:firstLine="851"/>
        <w:jc w:val="both"/>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En el Punto Nueve del Orden del Día, se dará lectura al Ocurso presentado por el ciudadano Gabriel Flores Domínguez, Presidente Municipal Interino de Acateno, Puebla,  administración 2002-2005 periodo comprendido del 1 de agosto al 31 de diciembre de 2004 por el que interpone recurso de revocación en contra del Decreto aprobado por el Honorable Congreso del Estado con fecha 30 de noviembre del año 2006.</w:t>
      </w:r>
    </w:p>
    <w:p>
      <w:pPr>
        <w:pStyle w:val="Normal"/>
        <w:spacing w:lineRule="auto" w:line="360"/>
        <w:ind w:firstLine="851"/>
        <w:jc w:val="both"/>
        <w:rPr>
          <w:rFonts w:ascii="Arial" w:hAnsi="Arial" w:cs="Arial"/>
          <w:bCs/>
          <w:sz w:val="26"/>
          <w:szCs w:val="26"/>
        </w:rPr>
      </w:pPr>
      <w:r>
        <w:rPr>
          <w:rFonts w:cs="Arial" w:ascii="Arial" w:hAnsi="Arial"/>
          <w:bCs/>
          <w:sz w:val="26"/>
          <w:szCs w:val="26"/>
        </w:rPr>
      </w:r>
    </w:p>
    <w:p>
      <w:pPr>
        <w:pStyle w:val="Normal"/>
        <w:spacing w:lineRule="auto" w:line="360"/>
        <w:ind w:firstLine="851"/>
        <w:jc w:val="both"/>
        <w:rPr>
          <w:rFonts w:ascii="Arial" w:hAnsi="Arial" w:cs="Arial"/>
          <w:bCs/>
          <w:sz w:val="26"/>
          <w:szCs w:val="26"/>
        </w:rPr>
      </w:pPr>
      <w:r>
        <w:rPr>
          <w:rFonts w:cs="Arial" w:ascii="Arial" w:hAnsi="Arial"/>
          <w:b/>
          <w:bCs/>
          <w:sz w:val="26"/>
          <w:szCs w:val="26"/>
        </w:rPr>
        <w:t>C. SECRETARIO DE LA MESA DIRECTIVA, DIP. JUAN AGUILAR HERNÁNDEZ:</w:t>
      </w:r>
      <w:r>
        <w:rPr>
          <w:rFonts w:cs="Arial" w:ascii="Arial" w:hAnsi="Arial"/>
          <w:sz w:val="26"/>
          <w:szCs w:val="26"/>
        </w:rPr>
        <w:t xml:space="preserve"> (Da lectura al Ocurso).</w:t>
      </w:r>
    </w:p>
    <w:p>
      <w:pPr>
        <w:pStyle w:val="Normal"/>
        <w:spacing w:lineRule="auto" w:line="360"/>
        <w:ind w:firstLine="851"/>
        <w:jc w:val="both"/>
        <w:rPr>
          <w:rFonts w:ascii="Arial" w:hAnsi="Arial" w:cs="Arial"/>
          <w:bCs/>
          <w:sz w:val="26"/>
          <w:szCs w:val="26"/>
        </w:rPr>
      </w:pPr>
      <w:r>
        <w:rPr>
          <w:rFonts w:cs="Arial" w:ascii="Arial" w:hAnsi="Arial"/>
          <w:bCs/>
          <w:sz w:val="26"/>
          <w:szCs w:val="26"/>
        </w:rPr>
      </w:r>
    </w:p>
    <w:p>
      <w:pPr>
        <w:pStyle w:val="Normal"/>
        <w:spacing w:lineRule="auto" w:line="360"/>
        <w:ind w:firstLine="851"/>
        <w:jc w:val="both"/>
        <w:rPr>
          <w:rFonts w:ascii="Arial" w:hAnsi="Arial" w:cs="Arial"/>
          <w:bCs/>
          <w:sz w:val="26"/>
          <w:szCs w:val="26"/>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Con fundamento en el artículo 93 fracción VI del Reglamento Interior del Honorable Congreso del Estado, se turna a la Comisión Inspectora del Órgano de Fiscalización Superior para su estudio procedente.</w:t>
      </w:r>
      <w:r>
        <w:br w:type="page"/>
      </w:r>
    </w:p>
    <w:p>
      <w:pPr>
        <w:pStyle w:val="Normal"/>
        <w:spacing w:lineRule="auto" w:line="360"/>
        <w:ind w:firstLine="851"/>
        <w:jc w:val="both"/>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En el Punto Diez del Orden del Día, se dará lectura al Ocurso presentado por el ciudadano Gabriel Flores Domínguez, Presidente Municipal Interino de Acateno, Puebla,  administración 2002-2005 periodo comprendido del 1 de enero al 14 de febrero de 2005, por el que interpone recurso de revocación en contra del Decreto aprobado por el Honorable Congreso del Estado de fecha 30 de noviembre del año 2006. Proceda Diputado Secretario, por favor.</w:t>
      </w:r>
    </w:p>
    <w:p>
      <w:pPr>
        <w:pStyle w:val="Normal"/>
        <w:spacing w:lineRule="auto" w:line="360"/>
        <w:ind w:firstLine="851"/>
        <w:jc w:val="both"/>
        <w:rPr>
          <w:rFonts w:ascii="Arial" w:hAnsi="Arial" w:cs="Arial"/>
          <w:bCs/>
          <w:sz w:val="26"/>
          <w:szCs w:val="26"/>
        </w:rPr>
      </w:pPr>
      <w:r>
        <w:rPr>
          <w:rFonts w:cs="Arial" w:ascii="Arial" w:hAnsi="Arial"/>
          <w:bCs/>
          <w:sz w:val="26"/>
          <w:szCs w:val="26"/>
        </w:rPr>
      </w:r>
    </w:p>
    <w:p>
      <w:pPr>
        <w:pStyle w:val="Normal"/>
        <w:spacing w:lineRule="auto" w:line="360"/>
        <w:ind w:firstLine="851"/>
        <w:jc w:val="both"/>
        <w:rPr>
          <w:rFonts w:ascii="Arial" w:hAnsi="Arial" w:cs="Arial"/>
          <w:bCs/>
          <w:sz w:val="26"/>
          <w:szCs w:val="26"/>
        </w:rPr>
      </w:pPr>
      <w:r>
        <w:rPr>
          <w:rFonts w:cs="Arial" w:ascii="Arial" w:hAnsi="Arial"/>
          <w:b/>
          <w:bCs/>
          <w:sz w:val="26"/>
          <w:szCs w:val="26"/>
        </w:rPr>
        <w:t>C. SECRETARIO DE LA MESA DIRECTIVA, DIP. ELISEO LEZAMA PRIETO:</w:t>
      </w:r>
      <w:r>
        <w:rPr>
          <w:rFonts w:cs="Arial" w:ascii="Arial" w:hAnsi="Arial"/>
          <w:sz w:val="26"/>
          <w:szCs w:val="26"/>
        </w:rPr>
        <w:t xml:space="preserve"> (Da lectura al Ocurso).</w:t>
      </w:r>
    </w:p>
    <w:p>
      <w:pPr>
        <w:pStyle w:val="Normal"/>
        <w:spacing w:lineRule="auto" w:line="360"/>
        <w:ind w:firstLine="851"/>
        <w:jc w:val="both"/>
        <w:rPr>
          <w:rFonts w:ascii="Arial" w:hAnsi="Arial" w:cs="Arial"/>
          <w:bCs/>
          <w:sz w:val="26"/>
          <w:szCs w:val="26"/>
        </w:rPr>
      </w:pPr>
      <w:r>
        <w:rPr>
          <w:rFonts w:cs="Arial" w:ascii="Arial" w:hAnsi="Arial"/>
          <w:bCs/>
          <w:sz w:val="26"/>
          <w:szCs w:val="26"/>
        </w:rPr>
      </w:r>
    </w:p>
    <w:p>
      <w:pPr>
        <w:pStyle w:val="Normal"/>
        <w:spacing w:lineRule="auto" w:line="360"/>
        <w:ind w:firstLine="851"/>
        <w:jc w:val="both"/>
        <w:rPr>
          <w:rFonts w:ascii="Arial" w:hAnsi="Arial" w:cs="Arial"/>
          <w:bCs/>
          <w:sz w:val="26"/>
          <w:szCs w:val="26"/>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Gracias Diputado. Con fundamento en el artículo 93 fracción VI del Reglamento Interior del Honorable Congreso del Estado, se turna a la Comisión Inspectora del Órgano de Fiscalización Superior para su estudio procedente.</w:t>
      </w:r>
      <w:r>
        <w:br w:type="page"/>
      </w:r>
    </w:p>
    <w:p>
      <w:pPr>
        <w:pStyle w:val="Normal"/>
        <w:spacing w:lineRule="auto" w:line="360"/>
        <w:ind w:firstLine="851"/>
        <w:jc w:val="both"/>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En el Punto Once del Orden del Día, se dará lectura al Ocurso presentado por el ciudadano Gustavo Apaez Porragas, Presidente Municipal de Tilapa, Puebla,  administración 2002-2005 por el que interpone recurso de revocación en contra del Decreto aprobado por el Honorable Congreso del Estado con fecha 2 de febrero del año en curso, proceda Diputado Secretario.</w:t>
      </w:r>
    </w:p>
    <w:p>
      <w:pPr>
        <w:pStyle w:val="Normal"/>
        <w:spacing w:lineRule="auto" w:line="360"/>
        <w:ind w:firstLine="851"/>
        <w:jc w:val="both"/>
        <w:rPr>
          <w:rFonts w:ascii="Arial" w:hAnsi="Arial" w:cs="Arial"/>
          <w:bCs/>
          <w:sz w:val="26"/>
          <w:szCs w:val="26"/>
        </w:rPr>
      </w:pPr>
      <w:r>
        <w:rPr>
          <w:rFonts w:cs="Arial" w:ascii="Arial" w:hAnsi="Arial"/>
          <w:bCs/>
          <w:sz w:val="26"/>
          <w:szCs w:val="26"/>
        </w:rPr>
      </w:r>
    </w:p>
    <w:p>
      <w:pPr>
        <w:pStyle w:val="Normal"/>
        <w:spacing w:lineRule="auto" w:line="360"/>
        <w:ind w:firstLine="851"/>
        <w:jc w:val="both"/>
        <w:rPr/>
      </w:pPr>
      <w:r>
        <w:rPr>
          <w:rFonts w:cs="Arial" w:ascii="Arial" w:hAnsi="Arial"/>
          <w:b/>
          <w:sz w:val="26"/>
          <w:szCs w:val="26"/>
          <w:lang w:val="es-MX"/>
        </w:rPr>
        <w:t>C. SECRETARIO DE LA MESA DIRECTIVA, DIP. JUAN AGUILAR HERNÁNDEZ:</w:t>
      </w:r>
      <w:r>
        <w:rPr>
          <w:rFonts w:cs="Arial" w:ascii="Arial" w:hAnsi="Arial"/>
          <w:sz w:val="26"/>
          <w:szCs w:val="26"/>
          <w:lang w:val="es-MX"/>
        </w:rPr>
        <w:t xml:space="preserve"> (Da lectura al Ocurso)</w:t>
      </w:r>
    </w:p>
    <w:p>
      <w:pPr>
        <w:pStyle w:val="Normal"/>
        <w:spacing w:lineRule="auto" w:line="360"/>
        <w:ind w:firstLine="851"/>
        <w:jc w:val="both"/>
        <w:rPr>
          <w:rFonts w:ascii="Arial" w:hAnsi="Arial" w:cs="Arial"/>
          <w:bCs/>
          <w:sz w:val="26"/>
          <w:szCs w:val="26"/>
          <w:lang w:val="es-MX"/>
        </w:rPr>
      </w:pPr>
      <w:r>
        <w:rPr>
          <w:rFonts w:cs="Arial" w:ascii="Arial" w:hAnsi="Arial"/>
          <w:bCs/>
          <w:sz w:val="26"/>
          <w:szCs w:val="26"/>
          <w:lang w:val="es-MX"/>
        </w:rPr>
      </w:r>
    </w:p>
    <w:p>
      <w:pPr>
        <w:pStyle w:val="Normal"/>
        <w:spacing w:lineRule="auto" w:line="360"/>
        <w:ind w:firstLine="851"/>
        <w:jc w:val="both"/>
        <w:rPr/>
      </w:pPr>
      <w:r>
        <w:rPr>
          <w:rFonts w:cs="Arial" w:ascii="Arial" w:hAnsi="Arial"/>
          <w:b/>
          <w:bCs/>
          <w:sz w:val="26"/>
          <w:szCs w:val="26"/>
        </w:rPr>
        <w:t xml:space="preserve">C. PRESIDENTA DE LA MESA DIRECTIVA, DIP. </w:t>
      </w:r>
      <w:r>
        <w:rPr>
          <w:rFonts w:cs="Arial" w:ascii="Arial" w:hAnsi="Arial"/>
          <w:b/>
          <w:sz w:val="26"/>
          <w:szCs w:val="26"/>
          <w:lang w:val="es-MX"/>
        </w:rPr>
        <w:t>CLAUDIA HERNÁNDEZ MEDINA</w:t>
      </w:r>
      <w:r>
        <w:rPr>
          <w:rFonts w:cs="Arial" w:ascii="Arial" w:hAnsi="Arial"/>
          <w:b/>
          <w:bCs/>
          <w:sz w:val="26"/>
          <w:szCs w:val="26"/>
        </w:rPr>
        <w:t xml:space="preserve">: </w:t>
      </w:r>
      <w:r>
        <w:rPr>
          <w:rFonts w:cs="Arial" w:ascii="Arial" w:hAnsi="Arial"/>
          <w:bCs/>
          <w:sz w:val="26"/>
          <w:szCs w:val="26"/>
        </w:rPr>
        <w:t>Gracias Diputado Secretario. Con fundamento en el artículo 93 fracción VI del reglamento Interior del H. Congreso del Estado, se turna a la Comisión Inspectora del Órgano de Fiscalización Superior, para su estudio procedente.</w:t>
      </w:r>
    </w:p>
    <w:p>
      <w:pPr>
        <w:pStyle w:val="Normal"/>
        <w:spacing w:lineRule="auto" w:line="360"/>
        <w:ind w:firstLine="851"/>
        <w:jc w:val="both"/>
        <w:rPr>
          <w:rFonts w:ascii="Arial" w:hAnsi="Arial" w:cs="Arial"/>
          <w:bCs/>
          <w:sz w:val="26"/>
          <w:szCs w:val="26"/>
        </w:rPr>
      </w:pPr>
      <w:r>
        <w:rPr>
          <w:rFonts w:cs="Arial" w:ascii="Arial" w:hAnsi="Arial"/>
          <w:bCs/>
          <w:sz w:val="26"/>
          <w:szCs w:val="26"/>
        </w:rPr>
      </w:r>
      <w:r>
        <w:br w:type="page"/>
      </w:r>
    </w:p>
    <w:p>
      <w:pPr>
        <w:pStyle w:val="Normal"/>
        <w:spacing w:lineRule="auto" w:line="360"/>
        <w:ind w:firstLine="851"/>
        <w:jc w:val="both"/>
        <w:rPr/>
      </w:pPr>
      <w:r>
        <w:rPr>
          <w:rFonts w:cs="Arial" w:ascii="Arial" w:hAnsi="Arial"/>
          <w:b/>
          <w:sz w:val="26"/>
          <w:szCs w:val="26"/>
          <w:lang w:val="es-MX"/>
        </w:rPr>
        <w:t>C. PRESIDENTE DE LA MESA DIRECTIVA, DIP. CLAUDIA HERNÁNDEZ MEDINA:</w:t>
      </w:r>
      <w:r>
        <w:rPr>
          <w:rFonts w:cs="Arial" w:ascii="Arial" w:hAnsi="Arial"/>
          <w:sz w:val="26"/>
          <w:szCs w:val="26"/>
          <w:lang w:val="es-MX"/>
        </w:rPr>
        <w:t xml:space="preserve"> En el Punto Doce del Orden del Día, se dará lectura a la Iniciativa de Decreto presentada por el Diputado Juan Antonio Martínez Martínez, miembro del Grupo Parlamentario del Partido Revolucionario Institucional por el que se reforman, derogan y adicionan diversas disposiciones del Código Fiscal del Estado de Puebl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SECRETARIO DE LA MESA DIRECTIVA, DIP. ELISEO LEZAMA PRIETO:</w:t>
      </w:r>
      <w:r>
        <w:rPr>
          <w:rFonts w:cs="Arial" w:ascii="Arial" w:hAnsi="Arial"/>
          <w:sz w:val="26"/>
          <w:szCs w:val="26"/>
          <w:lang w:val="es-MX"/>
        </w:rPr>
        <w:t xml:space="preserve"> (Da lectura a la Iniciativ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 xml:space="preserve">Gracias Diputado. Con fundamento en el artículo 93 fracción VI del Reglamento Interior del Honorable Congreso del Estado, se turna a las Comisiones Unidas de Gobernación, Justicia y Puntos Constitucionales y a la Comisión de Hacienda Pública y Patrimonio Estatal y Municipal para su estudio procedente. </w:t>
      </w:r>
      <w:r>
        <w:br w:type="page"/>
      </w:r>
    </w:p>
    <w:p>
      <w:pPr>
        <w:pStyle w:val="Normal"/>
        <w:spacing w:lineRule="auto" w:line="360"/>
        <w:ind w:firstLine="851"/>
        <w:jc w:val="both"/>
        <w:rPr/>
      </w:pPr>
      <w:r>
        <w:rPr>
          <w:rFonts w:cs="Arial" w:ascii="Arial" w:hAnsi="Arial"/>
          <w:b/>
          <w:sz w:val="26"/>
          <w:szCs w:val="26"/>
          <w:lang w:val="es-MX"/>
        </w:rPr>
        <w:t>C. PRESIDENTE DE LA MESA DIRECTIVA, DIP. CLAUDIA HERNÁNDEZ MEDINA:</w:t>
      </w:r>
      <w:r>
        <w:rPr>
          <w:rFonts w:cs="Arial" w:ascii="Arial" w:hAnsi="Arial"/>
          <w:sz w:val="26"/>
          <w:szCs w:val="26"/>
          <w:lang w:val="es-MX"/>
        </w:rPr>
        <w:t xml:space="preserve"> En el Punto Trece del Orden del Día, se dará lectura al Acuerdo que presenta la Comisión de Salud y Grupos con Capacidad Diferenciada, por el que se adhieren al Acuerdo Legislativo del Congreso del Estado de Jalisco, solicitando al Secretario de Salud del Gobierno Federal y al Titular de la Comisión Federal para la Protección contra los Riesgos Sanitarios, se tomen las medidas necesarias para que las instituciones profesionales de salud cumplan con el marco legal. Proceda Diputado Secretario a dar lectur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SECRETARIO DE LA MESA DIRECTIVA, DIP. JUAN AGUILAR HERNÁNDEZ:</w:t>
      </w:r>
      <w:r>
        <w:rPr>
          <w:rFonts w:cs="Arial" w:ascii="Arial" w:hAnsi="Arial"/>
          <w:sz w:val="26"/>
          <w:szCs w:val="26"/>
          <w:lang w:val="es-MX"/>
        </w:rPr>
        <w:t xml:space="preserve"> (Da lectura al Acuerd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Esta a discusión el Acuerdo que se acaba de leer ¿Algún Diputado o alguna Diputada desea hacer uso de la palabra?. Tiene la palabra el Diputado Miguel Cázares Garcí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C. DIP. MIGUEL CÁZARES GARCÍA (P.R.D.):</w:t>
      </w:r>
      <w:r>
        <w:rPr>
          <w:rFonts w:cs="Arial" w:ascii="Arial" w:hAnsi="Arial"/>
          <w:sz w:val="26"/>
          <w:szCs w:val="26"/>
          <w:lang w:val="es-MX"/>
        </w:rPr>
        <w:t xml:space="preserve"> Con el permiso de la Mesa Directiva. Compañeros y compañeras Diputados; amigos que nos acompañan, muy buenas tardes. El Punto de Acuerdo que la Comisión de Salud y Grupos con Capacidad Diferenciada pone a consideración de esta Soberanía, es en relación a sumarnos al Acuerdo del Estado de Jalisco, con el fin de exhortar a la Secretaría de Salud Federal para que ejerza un control más estricto sobre los medicamentos que se comercializan en nuestro país. Los medicamentos han sido uno de los mejores instrumentos para prevenir, curar y rehabilitar a la mayoría de las enfermedades, pero también pueden  generar reacciones adversas e indeseables que pueden ir desde reacciones leves hasta la muerte, por lo que su elaboración comercialización y uso deben sujetarse a las normas nacionales e internacionales establecidas. La instancia encargada del control sanitario de los medicamentos es la Secretaría de Salud, la cual delega estas atribuciones a la Comisión Federal para la Protección contra Riesgos Sanitarios llamada COFEPRIS. La COFEPRIS, encargada de la famarco-vigilancia de los medicamentos comercializados en México, regula los obligados mediante la norma oficial 220 SSA12002 de cómo operar el programa de famarco-vigilancia, dicha norma entró en vigor hace dos años en enero del 2005. Medicamentos prohibidos, suspendidos o bajo evaluación estricta en otros países se siguen comercializando en otros países se siguen comercializando libremente en México, sin contar con estudios o evaluaciones detalladas por parte de la Secretaria de Salud y la COFEPRIS para determinar si dichos medicamentos son perjudiciales para los mexicanos. La importancia de la famarco-vigilancia en la salud pública se puede apreciar en Estados Unidos, el cual cuenta con unos de los mejores sistemas de regulación medicamentosa  que es la Food  and Drugs Administration por sus siglas en ingles FDA. En Estados Unidos las reacciones fatales adversas a los medicamentos se convirtieron en la cuarta causa principal de muerte. En México no se cuenta con información completa debido a la escasez de reportes por parte de las instituciones y personal medico, pero se estima que puede ser responsable de alrededor de 100 mil muertes al año lo que la convertiría entre la cuarta y sexta causa de muerte en el país. En base en lo anterior a casi dos años de la aparición de la Norma Oficial que establece la famarco-vigilancia, resulta necesario evaluar cuáles son los logros que ha alcanzado la Comisión Federal contra Riesgos Sanitarios y exhortar a que se realice la investigación correspondiente y tome una postura con respecto a medicamentos que en otros países han sido prohibidos, suspendidos su venta o regulados estrictamente, dado que este es un problema que representa una gran importancia, la Comisión de Salud de este Honorable Congreso que me horro en presidir, solicito su voto a favor de este Acuerdo. Es cuanto Diputada Presidenta.</w:t>
      </w:r>
    </w:p>
    <w:p>
      <w:pPr>
        <w:pStyle w:val="Normal"/>
        <w:spacing w:lineRule="auto" w:line="360"/>
        <w:ind w:firstLine="851"/>
        <w:jc w:val="both"/>
        <w:rPr>
          <w:rFonts w:ascii="Arial" w:hAnsi="Arial" w:cs="Arial"/>
          <w:b/>
          <w:b/>
          <w:sz w:val="26"/>
          <w:szCs w:val="26"/>
          <w:lang w:val="es-MX"/>
        </w:rPr>
      </w:pPr>
      <w:r>
        <w:rPr>
          <w:rFonts w:cs="Arial" w:ascii="Arial" w:hAnsi="Arial"/>
          <w:b/>
          <w:sz w:val="26"/>
          <w:szCs w:val="26"/>
          <w:lang w:val="es-MX"/>
        </w:rPr>
      </w:r>
    </w:p>
    <w:p>
      <w:pPr>
        <w:pStyle w:val="Normal"/>
        <w:spacing w:lineRule="auto" w:line="360"/>
        <w:ind w:firstLine="851"/>
        <w:jc w:val="both"/>
        <w:rPr>
          <w:rFonts w:ascii="Arial" w:hAnsi="Arial" w:cs="Arial"/>
          <w:b/>
          <w:b/>
          <w:sz w:val="26"/>
          <w:szCs w:val="26"/>
          <w:lang w:val="es-MX"/>
        </w:rPr>
      </w:pPr>
      <w:r>
        <w:rPr>
          <w:rFonts w:cs="Arial" w:ascii="Arial" w:hAnsi="Arial"/>
          <w:b/>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Gracias Diputado. ¿Alguien más desea hacer uso de la palabra?. Pido a la Secretaría pasemos a la votación.</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SECRETARIO DE LA MESA DIRECTIVA, DIP. JUAN AGUILAR HERNÁNDEZ:</w:t>
      </w:r>
      <w:r>
        <w:rPr>
          <w:rFonts w:cs="Arial" w:ascii="Arial" w:hAnsi="Arial"/>
          <w:sz w:val="26"/>
          <w:szCs w:val="26"/>
          <w:lang w:val="es-MX"/>
        </w:rPr>
        <w:t xml:space="preserve"> (Pasa lista y recoge la votación nomi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C. PRESIDENTE DE LA MESA DIRECTIVA, DIP. CLAUDIA HERNÁNDEZ MEDINA:</w:t>
      </w:r>
      <w:r>
        <w:rPr>
          <w:rFonts w:cs="Arial" w:ascii="Arial" w:hAnsi="Arial"/>
          <w:sz w:val="26"/>
          <w:szCs w:val="26"/>
          <w:lang w:val="es-MX"/>
        </w:rPr>
        <w:t xml:space="preserve"> El resultado de la votación es el siguiente: 39 votos a favor, cero en contra y cero abstenciones. Aprobado en todos sus términos el Acuerdo antes referido, gírense los oficios correspondientes. </w:t>
      </w:r>
      <w:r>
        <w:br w:type="page"/>
      </w:r>
    </w:p>
    <w:p>
      <w:pPr>
        <w:pStyle w:val="Normal"/>
        <w:spacing w:lineRule="auto" w:line="360"/>
        <w:ind w:firstLine="851"/>
        <w:jc w:val="both"/>
        <w:rPr/>
      </w:pPr>
      <w:r>
        <w:rPr>
          <w:rFonts w:cs="Arial" w:ascii="Arial" w:hAnsi="Arial"/>
          <w:b/>
          <w:sz w:val="26"/>
          <w:szCs w:val="26"/>
          <w:lang w:val="es-MX"/>
        </w:rPr>
        <w:t>C. PRESIDENTE DE LA MESA DIRECTIVA, DIP. CLAUDIA HERNÁNDEZ MEDINA:</w:t>
      </w:r>
      <w:r>
        <w:rPr>
          <w:rFonts w:cs="Arial" w:ascii="Arial" w:hAnsi="Arial"/>
          <w:sz w:val="26"/>
          <w:szCs w:val="26"/>
          <w:lang w:val="es-MX"/>
        </w:rPr>
        <w:t>.En el Punto Catorce del Orden del Día, se dará lectura a los Dictámenes con Minuta de Decreto que presenta la Comisión Inspectora del Órgano de Fiscalización Superior en relación con la Propuesta de Resolución de Procedimiento Administrativo de Determinación de Responsabilidades año 2005 de Huehuetla y Olintla. Proceda Diputado Secretari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SECRETARIO DE LA MESA DIRECTIVA, DIP. ELISEO LEZAMA PRIETO: </w:t>
      </w:r>
      <w:r>
        <w:rPr>
          <w:rFonts w:cs="Arial" w:ascii="Arial" w:hAnsi="Arial"/>
          <w:sz w:val="26"/>
          <w:szCs w:val="26"/>
          <w:lang w:val="es-MX"/>
        </w:rPr>
        <w:t>(Da lectura a los Dictámenes con Minuta de Decret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Gracias Diputado. Con fundamento en el artículo 96 fracción IV del Reglamento Interior del Honorable Congreso del Estado, se ponen a discusión de las Diputadas y los Diputados, los Dictámenes con Minuta de Decreto que se acaban de leer, quienes deseen hacer uso de la palabra sírvanse manifestarlo. No habiendo quién haga uso de la palabra se procede a recoger la votación nominal, le pido Diputado Secretario tome la votación.</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SECRETARIO DE LA MESA DIRECTIVA, DIP. ELISEO LEZAMA PRIETO: </w:t>
      </w:r>
      <w:r>
        <w:rPr>
          <w:rFonts w:cs="Arial" w:ascii="Arial" w:hAnsi="Arial"/>
          <w:sz w:val="26"/>
          <w:szCs w:val="26"/>
          <w:lang w:val="es-MX"/>
        </w:rPr>
        <w:t>(Pasa lista y recoge la votación nomi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PRESIDENTE DE LA MESA DIRECTIVA, DIP. CLAUDIA HERNÁNDEZ MEDINA:</w:t>
      </w:r>
      <w:r>
        <w:rPr>
          <w:rFonts w:cs="Arial" w:ascii="Arial" w:hAnsi="Arial"/>
          <w:sz w:val="26"/>
          <w:szCs w:val="26"/>
          <w:lang w:val="es-MX"/>
        </w:rPr>
        <w:t xml:space="preserve"> El resultado de la votación es el siguiente: 39 votos a favor en lo que respecta al asunto de Huehuetla. 37 votos a favor de Olintla y 2 abstenciones en el asunto de Olintla. Aprobado los Dictámenes con Minuta de Decreto antes referidos, envíense las Minutas al Ejecutivo del Estado para su publicación en el Periódico Oficial y al Órgano de Fiscalización Superior para los efectos procedente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En el Punto Quince del Orden del Día, se dará lectura a los Dictámenes con Minuta de Decreto que presenta la Comisión Inspectora del Órgano de Fiscalización Superior en relación con Recursos de Revocación contra actos del Congreso del Estado del Municipio de Tepexco y del Organismo Operador del Servicio de Limpia de Tehuacán, proceda Diputado Secretari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SECRETARIO DE LA MESA DIRECTIVA, DIP. JUAN AGUILAR HERNÁNDEZ: </w:t>
      </w:r>
      <w:r>
        <w:rPr>
          <w:rFonts w:cs="Arial" w:ascii="Arial" w:hAnsi="Arial"/>
          <w:sz w:val="26"/>
          <w:szCs w:val="26"/>
          <w:lang w:val="es-MX"/>
        </w:rPr>
        <w:t>(Da lectura a los Dictámenes con Minuta de Decret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Con fundamento en el artículo 96 fracción IV del Reglamento Interior del Honorable Congreso del Estado, se ponen a discusión de las Diputadas y los Diputados, los Dictámenes con Minuta de Decreto que se acaban de leer, los Diputados o Diputadas que deseen hacer uso de la palabra sírvanse manifestarlo. Tiene la palabra el Diputado Juan Aguilar.</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DIP. JUAN AGUILAR HERNÁNDEZ (P.V.E.M.): </w:t>
      </w:r>
      <w:r>
        <w:rPr>
          <w:rFonts w:cs="Arial" w:ascii="Arial" w:hAnsi="Arial"/>
          <w:sz w:val="26"/>
          <w:szCs w:val="26"/>
          <w:lang w:val="es-MX"/>
        </w:rPr>
        <w:t>Gracias Diputada Presidenta. Con el permiso de la Mesa Directiva. Compañeros Diputados. Creo que este tema siempre que lo llevamos a colación y se ventila en este Congreso pasa exactamente lo mismo. Yo quisiera nada mas referirles al asunto de la ciudadana Mónica del Socorro García Campos del Organismo Operador del Servicio de Limpia de Tehuacán. Comenzó por un daño patrimonial de 185 mil 360 pesos, en el recurso de revocación, si bien se modifica, resulta ser que esa misma cantidad es ahora  por deficiencia administrativa la pregunta que siempre dejo en el aire es bueno. Si en un recurso de revocación nos están demostrando, se está demostrando que esta cantidad fue solventada ¿en qué momento pasa de un daño patrimonial a una deficiencia administrativa?, la verdad yo no lo entiendo, si en el recurso de revocación se está demostrando por esta ciudadana o cualquier ciudadano que demuestre que no cometió esa infracción, desde mi muy particular punto de vista la resolución debería ser en el sentido de que si nos demostraron que no era daño patrimonial debió anularse en ese momento y revocarse la sanción para quedar simplemente con la aprobación de cuenta, por que entonces sucedería que todos lo estamos acusando de una cosa y los juzgamos de otra, perdónenme el termino que utilizo pero tal pareciera que estamos jugando a la piñata, si no le pegamos por un lado le pegamos por el otro. Yo creo que el recurso de revocación debe ser en el sentido que si esta persona se acusó de daño patrimonial y nos demostró que no lo hizo, desde mi particular punto de vista es que la resolución debería ser revocación lisa y llana de esta persona. Es cuanto señora President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Alguien más desea hacer uso de la palabra?. No habiendo quien haga uso de la palabra  se procede a recoger la votación nominal. Proceda Diputado Secretario por favor.</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SECRETARIO DE LA MESA DIRECTIVA, DIP. JUAN AGUILAR HERNÁNDEZ: </w:t>
      </w:r>
      <w:r>
        <w:rPr>
          <w:rFonts w:cs="Arial" w:ascii="Arial" w:hAnsi="Arial"/>
          <w:sz w:val="26"/>
          <w:szCs w:val="26"/>
          <w:lang w:val="es-MX"/>
        </w:rPr>
        <w:t>(Pasa lista y recoge la votación nomi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La votación es la siguiente 38 votos a favor en lo general, 1 en contra; y 2 votos en contra en el caso particular de Tehuacán. Aprobado los dictámenes con Minuta de decreto antes referidos, envíese las Minutas al Ejecutivo del Estado para su publicación en el Periódico Oficial y al Órgano de Fiscalización Superior para los efectos procedentes.</w:t>
      </w:r>
      <w:r>
        <w:br w:type="page"/>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En el Punto Dieciséis del Orden del Día, se dará lectura a los Dictámenes con Minuta de Decreto que presenta la Comisión Inspectora del Órgano de Fiscalización Superior en relación con la admisión y o desechamiento del recurso de revocación contra actos del Honorable Congreso del Estado de diversos sujetos re revisión. Proceda Diputado Secretari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SECRETARIO DE LA MESA DIRECTIVA, DIP. ELISEO LEZAMA PRIETO: </w:t>
      </w:r>
      <w:r>
        <w:rPr>
          <w:rFonts w:cs="Arial" w:ascii="Arial" w:hAnsi="Arial"/>
          <w:sz w:val="26"/>
          <w:szCs w:val="26"/>
          <w:lang w:val="es-MX"/>
        </w:rPr>
        <w:t>(Da lectura a los Dictámenes con Minuta de Decret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Con fundamento en el artículo 96 fracción IV del Reglamento Interior del Honorable Congreso del Estado, se ponen a discusión de las Diputadas y los Diputados, los Dictámenes con Minuta de Decreto que la Secretaría dio lectura, quien desee hacer uso de la palabra sírvanse manifestarlo. No habiendo quien haga uso de la palabra se procede a recoger la votación nomi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SECRETARIO DE LA MESA DIRECTIVA, DIP. ELISEO LEZAMA PRIETO: </w:t>
      </w:r>
      <w:r>
        <w:rPr>
          <w:rFonts w:cs="Arial" w:ascii="Arial" w:hAnsi="Arial"/>
          <w:sz w:val="26"/>
          <w:szCs w:val="26"/>
          <w:lang w:val="es-MX"/>
        </w:rPr>
        <w:t>(Pasa lista y recoge la votación nomi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El resultado de la votación es el siguiente 39 votos a favor, aprobados en todos sus términos los Dictámenes con Minuta de Decreto antes referidos, envíense las Minutas al Ejecutivo del Estado para su publicación en el Periódico Oficial y al Órgano de Fiscalización Superior para los efectos procedentes.</w:t>
      </w:r>
      <w:r>
        <w:br w:type="page"/>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En el Punto Diecisiete del Orden del Día, se dará lectura a los Dictámenes con Minuta de Decreto que presenta la Comisión Inspectora del Órgano de Fiscalización Superior en relación con el cumplimiento de ejecutoria de Acatzingo y Ajalpan. Proceda Diputado Secretari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SECRETARIO DE LA MESA DIRECTIVA, DIP. JUAN AGUILAR HERNÁNDEZ: </w:t>
      </w:r>
      <w:r>
        <w:rPr>
          <w:rFonts w:cs="Arial" w:ascii="Arial" w:hAnsi="Arial"/>
          <w:sz w:val="26"/>
          <w:szCs w:val="26"/>
          <w:lang w:val="es-MX"/>
        </w:rPr>
        <w:t>(Da lectura a los Dictámenes con Minuta de Decret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Con fundamento en el artículo 96 fracción IV del Reglamento Interior del Honorable Congreso del Estado, se ponen a discusión de las Diputadas y los Diputados, los Dictámenes con Minuta de Decreto que la Secretaría a leído, quien desee hacer uso de la palabra sírvanse manifestarlo. Tiene la palabra el Diputado Juan Aguilar Hernández.</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DIP. JUAN AGUILAR HERNÁNDEZ (P.V.E.M.): </w:t>
      </w:r>
      <w:r>
        <w:rPr>
          <w:rFonts w:cs="Arial" w:ascii="Arial" w:hAnsi="Arial"/>
          <w:sz w:val="26"/>
          <w:szCs w:val="26"/>
          <w:lang w:val="es-MX"/>
        </w:rPr>
        <w:t>Gracias Diputada Presidenta. En primera yo creo no tendríamos el por qué estar poniendo discusión y mucho menos a votar este punto porque es un ejecutoria, pero bueno así lo dice el Reglamento y tendremos que hacerlo. Sin embargo quiero ponerles en conocimiento y si leyeron su Orden del Día nos dice ahí que según el criterio de la autoridad que emite sería cumplimiento a una sentencia, pedí el punto específico y en ninguna parte del Decreto mencionan que sea a criterio de la autoridad, dice “en cumplimiento estricto de una ejecutoría”, entonces no creo ni tampoco es válido que lo esté leyendo la Secretaría, que sea a criterio de un Juzgado de Distrito, es una ejecutoria y como tal se tiene que poner, no es a criterio, es una ejecutoria, aquí esta en mis manos el Decreto que si ustedes tienen a bien ya debe de estar aprobado, pero entonces no es a criterio de la autoridad, esa es una ejecutoria entonces o estamos redactando mal nuestra Orden del Día, nuestros Acuerdos o bien no estamos equiparándolo a lo que dice en sí el dictamen que se va a votar. Es cuanto señora President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No habiendo más intervenciones se procede a recoger la votación nomi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SECRETARIO DE LA MESA DIRECTIVA, DIP. JUAN AGUILAR HERNÁNDEZ: </w:t>
      </w:r>
      <w:r>
        <w:rPr>
          <w:rFonts w:cs="Arial" w:ascii="Arial" w:hAnsi="Arial"/>
          <w:sz w:val="26"/>
          <w:szCs w:val="26"/>
          <w:lang w:val="es-MX"/>
        </w:rPr>
        <w:t>(Pasa lista y recoge la votación nominal)</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El resultado de la votación es el siguiente: 39 votos a favor, aprobados en todos sus términos los Dictámenes con Minuta de Decreto antes referidos, envíense las Minutas al Ejecutivo del Estado para su publicación en el Periódico Oficial y al Órgano de Fiscalización Superior para los efectos procedentes.</w:t>
      </w:r>
      <w:r>
        <w:br w:type="page"/>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El Último Punto del Orden del Día, es Asuntos Generales. ¿Algún Diputado o Diputada desea hacer uso de la palabra?. Yo me inscrib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DIP. CLAUDIA HERNÁNDEZ MEDINA (P.R.I.): </w:t>
      </w:r>
      <w:r>
        <w:rPr>
          <w:rFonts w:cs="Arial" w:ascii="Arial" w:hAnsi="Arial"/>
          <w:sz w:val="26"/>
          <w:szCs w:val="26"/>
          <w:lang w:val="es-MX"/>
        </w:rPr>
        <w:t>Gracias al señor Vicepresidente Diputado que ocupa la Presidencia. El motivo de hacer uso de la palabra en Asuntos Generales es para poder dejar un mensaje con motivo del Día Internacional de la Mujer que se conmemora el día de mañana, a propósito también del trabajo legislativo que significa mucho para el desarrollo de las sociedades y que sin duda es un aspecto estratégico, además este trabajo legislativo que hacemos en esta Cámara de Diputados, representa el equilibrio de Poderes, implica establecer el marco normativo que paute las relaciones sociales, comerciales, políticas en suma las de la acción colectiva del ser humano. Es la actividad del Poder Legislativo la que establece las bases del entendimiento social, atendiendo siempre a la pluralidad buscando a través del diálogo permanente, puntos de coincidencia que garanticen un desarrollo incluyente y equitativo. Las Diputadas y los Diputados desde el inicio de esta Quincuagésimo Sexta Legislatura Local del Estado de Puebla, asumimos compromisos con nuestras representadas y nuestros representados y en especial las mujeres legisladoras que aquí actuamos. Asumimos que nuestro trabajo debe incidir en transformar nuestra realidad social, asumimos que los cambios a los que nuestra sociedad aspira no pueden aceptar mas dilación y que deben tratarse desde su origen, es así como las Diputadas y los Diputados de esta Soberanía hemos impulsado acciones que busquen que los cambios se den desde lo cultural y por ello seguiremos impulsando y modificando, actualizando y renovando aquellas leyes y estamentos jurídicos que contribuyan a modificar los papeles y estereotipos tradicionales de las mujeres. Celebramos de verdad con mucho orgullo que en la Comisión de Gobernación, Justicia y Puntos Constitucionales se esté analizando un paquete importante y trascendente de reformas que entre otras tienen que ver precisamente con la tutela de los derechos que permita que de manera más equitativa, las mujeres podemos ir avanzando en la lucha de nuestras causas que componen finalmente el 52 por ciento de la población. Muchas veces los asuntos de las mujeres son tratados como los asuntos de las minorías, pero resulta que somos más de la mitad de la población en el mundo, en el país, en nuestro Estado y en nuestra Ciudad. Es muy importante reconocer la labor de diferentes Diputadas y Diputados en un trabajo plural, multipartidista de impulso a estas modificaciones, por eso el compromiso que ha existido por parte de la Comisión de Gobernación, Justicia y Puntos Constitucionales de dar un especial tratamiento estos asuntos, es de suma importancia y tendremos así porque ayer se discutió, ayer en la propia Comisión una Sesión Especial para tratar estos temas con lo cual esta Quincuagésimo Sexta Legislatura, sin duda se pondrá a la vanguardia a nivel nacional, en avanzar en todo aquello que implica buscar la concordancia de las legislaciones, tanto federal y la armonización con todo aquello que tiene que ver con los marcos incluso internacionales que México como país ha adoptado como firmante de las diversas conferencias nacionales e internacionales en el ámbito del impulso de estos asuntos. Por ese motivo, quiero también donar a la biblioteca de nuestro Congreso del Estado algunos ejemplares que son las más recientes publicaciones de algunos organismos, “Violencia en el Hogar y agresiones Sexuales” es uno de ellos; la CEDAO que es la Conferencia para la eliminación de todo tipo de discriminación contra la mujer CEDAO por sus siglas en ingles, CEDAO por diez minutos es un resumen muy rápido. “El Estado Mundial de la Infancia 2007”. “La Mujer y la Infancia, el doble dividendo de la igualdad de género” es otro documento muy importante porque hace un balance al respecto también de los asuntos de la familia. “Las mujeres y VIH sida enfrentarse a la crisis”,  es un informe conjunto que presenta la ONUSIDA, el Fondo de Población de Naciones Unidas y UNIFEM, también “las Conferencias Internacionales una apuesta al día” que son todos los instrumentos internacionales que tenemos al respecto de estos asuntos también para la consulta, y el “Informe sobre la Violencia contra las mujeres en América Latina y el Caribe Español”, también una publicación de UNIFEM. Quiero, pues hacer entrega de esto al Presidente de la Gran Comisión para que a su vez se pueda poner a disposición de todas las Diputadas y Diputados en estos asuntos, hay mucha información y queremos ponerla a disposición y que pueda también ser consultada por el público en general. Nos da mucho gusto además que estudiantes de la UNIDES estén aquí porque así como ustedes están ahora en las aulas, así estuvimos y yo sé que en la UNIDES están sentados o sentadas las Diputadas y Diputados que luego estarán aquí actuando en beneficio de la sociedad. Es un mensaje a propósito del Día Internacional de la Mujer, celebrando que haya voluntad política en esta LVI Legislatura para seguir avanzando en estos temas que competen a todas y todos. Muchas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Gracias Diputado. Tenemos una Iniciativa, esta Presidencia ha recibido una Iniciativa de Decreto enviada por el Ejecutivo del Estado, pido a la Secretaría pueda dar lectura por favor.</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SECRETARIO DE LA MESA DIRECTIVA, DIP. ELISEO LEZAMA PRIETO: </w:t>
      </w:r>
      <w:r>
        <w:rPr>
          <w:rFonts w:cs="Arial" w:ascii="Arial" w:hAnsi="Arial"/>
          <w:sz w:val="26"/>
          <w:szCs w:val="26"/>
          <w:lang w:val="es-MX"/>
        </w:rPr>
        <w:t>Ciudadanos Secretarios de la LVI Legislatura del Honorable Congreso del Estado. Presente. Por acuerdo del ciudadano Licenciado Mario Plutarco Marín Torres, Gobernador Constitucional del Estado, con fundamento en los artículos 57 fracción VII de la Constitución Política del Estado Libre y Soberano de Puebla; y 29 fracción X de la Ley Orgánica de la Administración  Pública Estatal, me permito remitir  a este Honorable Cuerpo Colegiado para su estudio y aprobación, en su caso, la Iniciativa de Decreto del Ejecutivo del Estado, por la que se solicita al Honorable Congreso del Estado, autorice al Titular del Ejecutivo Estatal a donar a favor del Organismo Público Descentralizado denominado “Benemérita Universidad Autónoma de Puebla”, el inmueble que se identifica con el número 408 de la Avenida General Maximino Ávila Camacho, hoy llamada Juan de Palafox y Mendoza, Colonia Centro de la Ciudad, con una superficie total de 940 metros cuadrados para que en él se desarrollen y ejecuten única y exclusivamente todas aquellas acciones inherentes al objeto y funciones propias de la Institución, de conformidad con las facultades establecidas en la ley y demás ordenamientos internos. Hago propicio el conducto para expresarles la seguridad de mi atenta y distinguida consideración. Sufragio Efectivo. No reelección. Heroica Puebla de Zaragoza a 5 de marzo de 2007. El Secretario de Gobernación Licenciado Javier López Zavala. Es cuant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Gracias Diputado. Con fundamento en el artículo 93 fracción VI del Reglamento Interior del Honorable Congreso del Estado, se turna a la Comisión de Hacienda Pública y Patrimonio Estatal y Municipal para su estudio procedente. Tiene la palabra el Diputado Héctor Eduardo Alonso Granado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HÉCTOR EDUARDO ALONSO GRANADOS (P.C.):</w:t>
      </w:r>
      <w:r>
        <w:rPr>
          <w:rFonts w:cs="Arial" w:ascii="Arial" w:hAnsi="Arial"/>
          <w:sz w:val="26"/>
          <w:szCs w:val="26"/>
          <w:lang w:val="es-MX"/>
        </w:rPr>
        <w:t xml:space="preserve"> Diputada Presidenta muchas gracias. Miembros de la Directiva. Diputadas y Diputados; público que nos acompaña. He pedido el uso de la palabra para tratar dos asuntos de muchísima importancia, la semana pasada dejamos en el tintero la falta de abasto de medicamentos en las bodegas de salubridad en las cabeceras de distrito, en Izúcar de Matamoros, en el norte del Estado. Sometí a la Mesa Directiva la solicitud de Punto de Acuerdo basado en el artículo 80, en el 93 fracción IV, en donde dice claramente que primero debe esta solicitud de punto de acuerdo ponerse a la consideración del Pleno, si se desecha o no y después si se toma la decisión y se vota de pasarlo a la Gran Comisión. Asunto que no se hizo desde mi punto de vista de esa forma, por lo que nuevamente y considero un asunto de emergencia estatal, el hacer que las personas en el interior del Estado salgan con su receta de la Secretaría de Salubridad y Asistencia, que la Constitución General de la República garantice el derecho a la salud y las medicinas de todos los mexicanos, que la propia del Estado es otra Constitución, otra ley muy bonita, que dice que los mexicanos tenemos derecho a la salud y que en los hechos, la realidad es que no es así. Lamento que nuestros compañeros Diputados del PRI se hayan retirado tal vez para evitar la votación y el quórum necesario, en un punto que le debe doler tanto a los poblanos, como es que la gente pobre salga con su receta de la Secretaría de Salubridad y tenga que comprar sus medicinas, porque no hay medicinas en los almacenes de la Secretaría de Salud, qué lamentable y qué triste que se asuma una actitud tan irresponsable en algo tan delicado. Agradezco a aquellos Diputados que se han quedado, algunos del PRI, también, que sí estén preocupados por sus Distritos y que no por irse de vacaciones dejen vacías estas butacas, estas curúles. Tenemos una responsabilidad independientemente de nuestros colores con el Estado, con los que nos pusieron gracias a su voto en estas curúles y hoy está esa gente en estado de indefensión, sin medicinas y que tienen que salir a comprarlas, esto es una infamia y debemos de tenerlo y para eso se hizo esta Tribuna para tratar los asuntos importantes de los poblanos y no para estar pensando en irnos de vacaciones, me revelo y no es posible que sigamos así. Diputada Presidenta el segundo punto, que someto a consideración de ustedes, es el hecho de que autoridades del municipio de San Andrés Cholula, siguen ejecutando actos de gobierno. Ayer en territorio del municipio de Puebla, ayer por la noche se suscito un accidente de transito en el boulevard del Niño Poblano frente a la tienda Costco y nuevamente patrullas del municipio de San Andrés se disputaban tomar conocimiento del caso, no obstante que ya hay una resolución de la Corte de que nosotros ya emitimos también un criterio de reconocer que el Decreto del ‘62, sigue siendo válido y entonces de qué sirve que esta Soberanía tome decisiones si no van a ser respetadas por el Presidente Municipal de San Andrés Cholula, ¿acaso sólo van a respetar la ley las autoridades de ese Ayuntamiento cuando les favorezcan las resoluciones?, esa es la petición respetuosa que yo hago de la solicitud de los dos puntos de acuerdo, Diputada Presidenta y reitero, urge mucho lo de las medicinas. Es cuanto muchas gracia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Gracias Diputado. Sobre el mismo tema desea hacer uso de la palabra la Diputada Augusta Valentina desea hacer uso de la palabra, solamente un asunto de orden técnico. Tiene la palabra Diputada, por favor.</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C. DIP. AUGUSTA VALENTINA DÍAZ DE RIVERA HERNÁNDEZ (P.A.N.):</w:t>
      </w:r>
      <w:r>
        <w:rPr>
          <w:rFonts w:cs="Arial" w:ascii="Arial" w:hAnsi="Arial"/>
          <w:sz w:val="26"/>
          <w:szCs w:val="26"/>
          <w:lang w:val="es-MX"/>
        </w:rPr>
        <w:t xml:space="preserve"> Efectivamente orden técnico para recomendarle al Diputado Héctor Alonso, que lea con detenimiento el resolutivo de la Suprema Corte de Justicia, el que se trata efectivamente, bueno más bien se trata de que, el resolutivo, dice: que la solución jurídica propuesta por el municipio de San Andrés, que consistía en aprobar el Convenio entre San Andrés y Puebla, sí, va Diputado, la Suprema Corte de Justicia consideró que no era valido el convenio para solucionar el conflicto, lo que quiere decir que el conflicto sigue sin ser solucionado, en ninguna parte del resolutivo dice que por lo tanto el Decreto del ‘62 es válido, ni siquiera lo menciona. Por otro lado, sigue vigente, - le recomiendo que se informe como Diputado de Puebla- sigue vigente la controversia constitucional promovida por el Municipio de Puebla que es la 56/2005 en la que efectivamente Puebla se queja de que San Andrés esta ejerciendo actos de gobierno en su territorio, y esa sigue sin ser resuelta, estÁ pendiente y dependerá del municipio de Puebla comprobar que efectivamente el territorio en disputa es de él para entonces darle la razón de que se están ejerciendo actos de gobierno en su territorio, San Andrés, también tendrá que comprobar que es su territorio para argumentar lo contrario, sigue pendiente. Así es de que el Decreto del ‘62 argumentado por el municipio de Puebla para decir que el territorio en disputa es de él, no es valido a juicio de San Andrés y todavía está por resolverse, lo mismo hago yo, sí,  ya debería verdad pues no está. Es cuanto Diputada Presidenta.</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Diputado Héctor Alonso por alusiones personale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DIP. HÉCTOR EDUARDO ALONSO GRANADOS (P.C.): </w:t>
      </w:r>
      <w:r>
        <w:rPr>
          <w:rFonts w:cs="Arial" w:ascii="Arial" w:hAnsi="Arial"/>
          <w:sz w:val="26"/>
          <w:szCs w:val="26"/>
          <w:lang w:val="es-MX"/>
        </w:rPr>
        <w:t>Efectivamente el día que vino aquí, tanto el Presidente Municipal de San Andrés como el Síndico de Puebla y cuando la Suprema Corte de Justicia de la Nación no dio como válido el Acuerdo que habían sostenido los dos Presidentes Municipales Paisano y Paredes, pues obviamente se entiende que esta Soberanía sigue y así lo manifestamos, sigue vigente el Acuerdo de 1962 que prevé el desarrollo futuro de la Ciudad de Puebla. En tanto y también lo recuerdo Diputada había, suponiendo sin conceder que no sea así, habían convenido que los policías de San Andrés por los enfrentamientos que ya había habido, no iban a ser actos de gobierno en el territorio en disputa, ese es el asunto. Entonces yo lo que quisiera es que respetásemos eso y que sí estoy documentado, tan documentado estoy que para nosotros los Diputados de la Ciudad de Puebla, los límites llegan hasta la barranca en donde antes de llegar al Hotel de Fiesta Americana la Vista y de este lado atrás de la Concepción, esta claro los limites naturales no hay que inventarlos. Entonces yo creo que ya es momento de hacer conciencia, salió desnotando la actitud del Congreso en anuncios televisivos, el Presidente Municipal de San Andrés, diciendo que los Diputados no habíamos querido por un capricho, no es por un capricho, sino es por la interpretación de las leyes, entonces yo solicito que nuestro punto de acuerdo, lastima que le reitero para las dos cosas importante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Precisamente Diputado para eso quiero pedir su atención, porque voy a instruir.</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DIP. HÉCTOR EDUARDO ALONSO GRANADOS (P.C.): </w:t>
      </w:r>
      <w:r>
        <w:rPr>
          <w:rFonts w:cs="Arial" w:ascii="Arial" w:hAnsi="Arial"/>
          <w:sz w:val="26"/>
          <w:szCs w:val="26"/>
          <w:lang w:val="es-MX"/>
        </w:rPr>
        <w:t xml:space="preserve">Tiene toda mi atención Presidenta. </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 xml:space="preserve">Gracias. Voy a instruir a la Secretaría por favor verifique el quórum legal. </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 xml:space="preserve">C.C. SECRETARIOS DE LA MESA DIRECTIVA, DIP. ELISEO LEZAMA PRIETO Y DIP. JUAN AGUILAR HERNÁNDEZ: </w:t>
      </w:r>
      <w:r>
        <w:rPr>
          <w:rFonts w:cs="Arial" w:ascii="Arial" w:hAnsi="Arial"/>
          <w:sz w:val="26"/>
          <w:szCs w:val="26"/>
          <w:lang w:val="es-MX"/>
        </w:rPr>
        <w:t>(Verifican la asistencia de las Diputadas y Diputado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lang w:val="es-MX"/>
        </w:rPr>
        <w:t xml:space="preserve">C. PRESIDENTE DE LA MESA DIRECTIVA, DIP. CLAUDIA HERNÁNDEZ MEDINA: </w:t>
      </w:r>
      <w:r>
        <w:rPr>
          <w:rFonts w:cs="Arial" w:ascii="Arial" w:hAnsi="Arial"/>
          <w:sz w:val="26"/>
          <w:szCs w:val="26"/>
          <w:lang w:val="es-MX"/>
        </w:rPr>
        <w:t xml:space="preserve">Diecisiete, dieciocho. Son dieciocho Diputadas y Diputados no hay quórum legal, se levanta la Sesión. Y no habiendo más intervenciones y asuntos del Orden del Día, se cita para el próximo miércoles 14 de marzo del año a las once horas. Gracias Diputado. </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rPr>
          <w:rFonts w:ascii="Arial" w:hAnsi="Arial" w:cs="Arial"/>
          <w:sz w:val="26"/>
          <w:szCs w:val="26"/>
          <w:lang w:val="es-MX"/>
        </w:rPr>
      </w:pPr>
      <w:r>
        <w:rPr>
          <w:rFonts w:cs="Arial" w:ascii="Arial" w:hAnsi="Arial"/>
          <w:sz w:val="26"/>
          <w:szCs w:val="26"/>
          <w:lang w:val="es-MX"/>
        </w:rPr>
      </w:r>
    </w:p>
    <w:sectPr>
      <w:headerReference w:type="default" r:id="rId2"/>
      <w:footerReference w:type="default" r:id="rId3"/>
      <w:type w:val="nextPage"/>
      <w:pgSz w:w="12200" w:h="19221"/>
      <w:pgMar w:left="1701" w:right="1701" w:gutter="0" w:header="720"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b/>
        <w:b/>
      </w:rPr>
    </w:pPr>
    <w:r>
      <w:rPr>
        <w:b/>
      </w:rPr>
      <w:pict>
        <v:shape id="shape_0" fillcolor="black" stroked="f" o:allowincell="f" style="position:absolute;margin-left:0pt;margin-top:-11.05pt;width:63pt;height:10.95pt;mso-wrap-style:none;v-text-anchor:middle;mso-position-vertical:top" type="_x0000_t136">
          <v:path textpathok="t"/>
          <v:textpath on="t" fitshape="t" string="DGAPVIIL" style="font-family:&quot;Arial Black&quot;;font-size:8pt"/>
          <v:fill o:detectmouseclick="t" type="solid" color2="white"/>
          <v:stroke color="#3465a4" joinstyle="round" endcap="flat"/>
          <w10:wrap type="squar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4"/>
        <w:lang w:val="en-US" w:eastAsia="en-US"/>
      </w:rPr>
    </w:pPr>
    <w:r>
      <w:rPr>
        <w:b/>
        <w:sz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25pt;margin-top:0.5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jc w:val="center"/>
      <w:rPr>
        <w:b/>
        <w:b/>
        <w:sz w:val="14"/>
      </w:rPr>
    </w:pPr>
    <w:r>
      <w:rPr>
        <w:b/>
        <w:sz w:val="14"/>
      </w:rPr>
    </w:r>
  </w:p>
  <w:p>
    <w:pPr>
      <w:pStyle w:val="Header"/>
      <w:jc w:val="center"/>
      <w:rPr>
        <w:b/>
        <w:b/>
        <w:sz w:val="14"/>
        <w:lang w:val="en-US" w:eastAsia="en-US"/>
      </w:rPr>
    </w:pPr>
    <w:r>
      <w:rPr>
        <w:b/>
        <w:sz w:val="14"/>
        <w:lang w:val="en-US" w:eastAsia="en-US"/>
      </w:rPr>
      <w:pict>
        <v:shape id="shape_0" fillcolor="black" stroked="f" o:allowincell="f" style="position:absolute;margin-left:1.35pt;margin-top:5.15pt;width:156.7pt;height:14.2pt;mso-wrap-style:none;v-text-anchor:middle" type="_x0000_t136">
          <v:path textpathok="t"/>
          <v:textpath on="t" fitshape="t" string="Tercer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43pt;margin-top:4.95pt;width:194.1pt;height:11.55pt;mso-wrap-style:none;v-text-anchor:middle" type="_x0000_t136">
          <v:path textpathok="t"/>
          <v:textpath on="t" fitshape="t" string="Primer Periodo Ordinario" style="font-family:&quot;Tahoma&quot;;font-size:10pt"/>
          <v:fill o:detectmouseclick="t" type="solid" color2="white"/>
          <v:stroke color="#3465a4" joinstyle="round" endcap="flat"/>
          <w10:wrap type="none"/>
        </v:shape>
      </w:pict>
    </w:r>
  </w:p>
  <w:p>
    <w:pPr>
      <w:pStyle w:val="Header"/>
      <w:jc w:val="center"/>
      <w:rPr>
        <w:b/>
        <w:b/>
        <w:sz w:val="14"/>
      </w:rPr>
    </w:pPr>
    <w:r>
      <w:rPr>
        <w:b/>
        <w:sz w:val="14"/>
      </w:rPr>
    </w:r>
  </w:p>
  <w:p>
    <w:pPr>
      <w:pStyle w:val="Header"/>
      <w:jc w:val="center"/>
      <w:rPr>
        <w:b/>
        <w:b/>
        <w:sz w:val="14"/>
      </w:rPr>
    </w:pPr>
    <w:r>
      <w:rPr>
        <w:b/>
        <w:sz w:val="14"/>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Miércoles 7 de marzo de 2007</w:t>
    </w:r>
  </w:p>
  <w:p>
    <w:pPr>
      <w:pStyle w:val="Header"/>
      <w:jc w:val="center"/>
      <w:rPr>
        <w:rFonts w:ascii="Tahoma" w:hAnsi="Tahoma" w:cs="Tahoma"/>
        <w:b/>
        <w:b/>
        <w:sz w:val="14"/>
      </w:rPr>
    </w:pPr>
    <w:r>
      <w:rPr>
        <w:rFonts w:cs="Tahoma" w:ascii="Tahoma" w:hAnsi="Tahoma"/>
        <w:b/>
        <w:sz w:val="14"/>
      </w:rPr>
    </w:r>
  </w:p>
  <w:p>
    <w:pPr>
      <w:pStyle w:val="Header"/>
      <w:jc w:val="center"/>
      <w:rPr>
        <w:b/>
        <w:b/>
        <w:sz w:val="14"/>
      </w:rPr>
    </w:pPr>
    <w:r>
      <w:rPr>
        <w:b/>
        <w:sz w:val="14"/>
      </w:rPr>
    </w:r>
  </w:p>
  <w:p>
    <w:pPr>
      <w:pStyle w:val="Header"/>
      <w:jc w:val="center"/>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4" w:hanging="284"/>
      </w:pPr>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Narrow" w:hAnsi="Arial Narrow" w:cs="Arial Narrow"/>
      <w:b/>
      <w:i/>
      <w:sz w:val="26"/>
      <w:lang w:val="es-ES_tradnl"/>
    </w:rPr>
  </w:style>
  <w:style w:type="paragraph" w:styleId="Heading2">
    <w:name w:val="Heading 2"/>
    <w:basedOn w:val="Normal"/>
    <w:next w:val="Normal"/>
    <w:qFormat/>
    <w:pPr>
      <w:keepNext w:val="true"/>
      <w:numPr>
        <w:ilvl w:val="1"/>
        <w:numId w:val="1"/>
      </w:numPr>
      <w:spacing w:lineRule="auto" w:line="360"/>
      <w:ind w:left="705" w:hanging="0"/>
      <w:jc w:val="right"/>
      <w:outlineLvl w:val="1"/>
    </w:pPr>
    <w:rPr>
      <w:rFonts w:ascii="Arial Narrow" w:hAnsi="Arial Narrow" w:cs="Arial Narrow"/>
      <w:b/>
      <w:i/>
      <w:sz w:val="26"/>
      <w:lang w:val="es-ES_tradnl"/>
    </w:rPr>
  </w:style>
  <w:style w:type="paragraph" w:styleId="Heading3">
    <w:name w:val="Heading 3"/>
    <w:basedOn w:val="Normal"/>
    <w:next w:val="Normal"/>
    <w:qFormat/>
    <w:pPr>
      <w:keepNext w:val="true"/>
      <w:numPr>
        <w:ilvl w:val="2"/>
        <w:numId w:val="1"/>
      </w:numPr>
      <w:spacing w:lineRule="auto" w:line="360"/>
      <w:ind w:firstLine="709"/>
      <w:jc w:val="right"/>
      <w:outlineLvl w:val="2"/>
    </w:pPr>
    <w:rPr>
      <w:rFonts w:ascii="Arial Narrow" w:hAnsi="Arial Narrow" w:cs="Arial Narrow"/>
      <w:b/>
      <w:i/>
      <w:sz w:val="26"/>
    </w:rPr>
  </w:style>
  <w:style w:type="paragraph" w:styleId="Heading4">
    <w:name w:val="Heading 4"/>
    <w:basedOn w:val="Normal"/>
    <w:next w:val="Normal"/>
    <w:qFormat/>
    <w:pPr>
      <w:keepNext w:val="true"/>
      <w:numPr>
        <w:ilvl w:val="3"/>
        <w:numId w:val="1"/>
      </w:numPr>
      <w:spacing w:lineRule="auto" w:line="360"/>
      <w:jc w:val="right"/>
      <w:outlineLvl w:val="3"/>
    </w:pPr>
    <w:rPr>
      <w:rFonts w:ascii="Arial Narrow" w:hAnsi="Arial Narrow" w:cs="Arial Narrow"/>
      <w:b/>
      <w:i/>
      <w:sz w:val="26"/>
      <w:lang w:val="es-MX"/>
    </w:rPr>
  </w:style>
  <w:style w:type="paragraph" w:styleId="Heading5">
    <w:name w:val="Heading 5"/>
    <w:basedOn w:val="Normal"/>
    <w:next w:val="Normal"/>
    <w:qFormat/>
    <w:pPr>
      <w:keepNext w:val="true"/>
      <w:numPr>
        <w:ilvl w:val="4"/>
        <w:numId w:val="1"/>
      </w:numPr>
      <w:spacing w:lineRule="auto" w:line="360"/>
      <w:ind w:firstLine="851"/>
      <w:jc w:val="right"/>
      <w:outlineLvl w:val="4"/>
    </w:pPr>
    <w:rPr>
      <w:rFonts w:ascii="Arial Narrow" w:hAnsi="Arial Narrow" w:cs="Arial Narrow"/>
      <w:b/>
      <w:i/>
      <w:sz w:val="26"/>
    </w:rPr>
  </w:style>
  <w:style w:type="paragraph" w:styleId="Heading6">
    <w:name w:val="Heading 6"/>
    <w:basedOn w:val="Normal"/>
    <w:next w:val="Normal"/>
    <w:qFormat/>
    <w:pPr>
      <w:keepNext w:val="true"/>
      <w:numPr>
        <w:ilvl w:val="0"/>
        <w:numId w:val="2"/>
      </w:numPr>
      <w:tabs>
        <w:tab w:val="clear" w:pos="708"/>
        <w:tab w:val="left" w:pos="284" w:leader="none"/>
      </w:tabs>
      <w:overflowPunct w:val="false"/>
      <w:autoSpaceDE w:val="false"/>
      <w:spacing w:before="0" w:after="40"/>
      <w:jc w:val="both"/>
      <w:textAlignment w:val="baseline"/>
      <w:outlineLvl w:val="5"/>
    </w:pPr>
    <w:rPr>
      <w:rFonts w:ascii="Arial" w:hAnsi="Arial" w:cs="Arial"/>
      <w:b/>
      <w:sz w:val="16"/>
      <w:lang w:val="es-MX"/>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s1">
    <w:name w:val="textos1"/>
    <w:basedOn w:val="Fuentedeprrafopredeter"/>
    <w:qFormat/>
    <w:rPr>
      <w:rFonts w:ascii="Verdana" w:hAnsi="Verdana" w:cs="Verdana"/>
      <w:color w:val="000000"/>
      <w:spacing w:val="0"/>
      <w:sz w:val="18"/>
      <w:szCs w:val="18"/>
    </w:rPr>
  </w:style>
  <w:style w:type="paragraph" w:styleId="Heading">
    <w:name w:val="Heading"/>
    <w:basedOn w:val="Normal"/>
    <w:next w:val="TextBody"/>
    <w:qFormat/>
    <w:pPr>
      <w:jc w:val="center"/>
    </w:pPr>
    <w:rPr>
      <w:rFonts w:ascii="Times New Roman" w:hAnsi="Times New Roman" w:cs="Times New Roman"/>
      <w:b/>
      <w:sz w:val="26"/>
    </w:rPr>
  </w:style>
  <w:style w:type="paragraph" w:styleId="TextBody">
    <w:name w:val="Body Text"/>
    <w:basedOn w:val="Normal"/>
    <w:pPr>
      <w:spacing w:lineRule="auto" w:line="360"/>
      <w:jc w:val="both"/>
    </w:pPr>
    <w:rPr>
      <w:rFonts w:ascii="Arial Narrow" w:hAnsi="Arial Narrow" w:cs="Arial Narrow"/>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jc w:val="both"/>
    </w:pPr>
    <w:rPr>
      <w:rFonts w:ascii="Arial Narrow" w:hAnsi="Arial Narrow" w:cs="Arial Narrow"/>
      <w:sz w:val="26"/>
    </w:rPr>
  </w:style>
  <w:style w:type="paragraph" w:styleId="Sangra2detindependiente">
    <w:name w:val="Sangría 2 de t. independiente"/>
    <w:basedOn w:val="Normal"/>
    <w:qFormat/>
    <w:pPr>
      <w:ind w:firstLine="1843"/>
      <w:jc w:val="both"/>
    </w:pPr>
    <w:rPr>
      <w:rFonts w:ascii="Tahoma" w:hAnsi="Tahoma" w:cs="Tahoma"/>
      <w:lang w:val="es-MX"/>
    </w:rPr>
  </w:style>
  <w:style w:type="paragraph" w:styleId="Textoindependiente2">
    <w:name w:val="Texto independiente 2"/>
    <w:basedOn w:val="Normal"/>
    <w:qFormat/>
    <w:pPr>
      <w:jc w:val="both"/>
    </w:pPr>
    <w:rPr>
      <w:rFonts w:ascii="Tahoma" w:hAnsi="Tahoma" w:cs="Tahoma"/>
      <w:lang w:val="es-MX"/>
    </w:rPr>
  </w:style>
  <w:style w:type="paragraph" w:styleId="Sangra3detindependiente">
    <w:name w:val="Sangría 3 de t. independiente"/>
    <w:basedOn w:val="Normal"/>
    <w:qFormat/>
    <w:pPr>
      <w:ind w:firstLine="2127"/>
      <w:jc w:val="both"/>
    </w:pPr>
    <w:rPr>
      <w:rFonts w:ascii="Tahoma" w:hAnsi="Tahoma" w:cs="Tahoma"/>
      <w:b/>
      <w:sz w:val="22"/>
      <w:u w:val="single"/>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8:26:00Z</dcterms:created>
  <dc:creator>Apoyo Parlamentario</dc:creator>
  <dc:description/>
  <cp:keywords/>
  <dc:language>en-US</dc:language>
  <cp:lastModifiedBy>APOYO PARLAMENTARIO</cp:lastModifiedBy>
  <cp:lastPrinted>2007-02-26T11:07:00Z</cp:lastPrinted>
  <dcterms:modified xsi:type="dcterms:W3CDTF">2007-05-15T18:32:00Z</dcterms:modified>
  <cp:revision>3</cp:revision>
  <dc:subject/>
  <dc:title>CASSETTE 1 LADO “A”</dc:title>
</cp:coreProperties>
</file>